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ЗТ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1999 г. N 1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на фирменном бланк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ОТиН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лотаревой Е.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АРАНТИЙ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ее обязательство   представляется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 ГТК РФ от 30.01.99 N  01-15/2519  в  качестве  гарантии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ой _________________ авторского вознаграждения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26 Закона РФ "Об авторском праве и смежных правах". Плате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произведен  в  срок,  не  превышающий  30  дней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я в силу постановления Правительства,  предусмотр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Указа Президента РФ от 05.12.98 N 147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, подтверждающие факт такой уплаты,  будут пред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иНР не позднее 5 дней с момента осуществления плате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контроля  уплаты авторского вознаграждения за импортир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 товар по ГТД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 следующ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юридический адрес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чтовый адре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д ИНН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именование товар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д ТН ВЭД СНГ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личество товар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оимость товар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енна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а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щая сумма начисленных платежей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омер рублевого счет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омер валютного счет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именование банк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д ОКПО банк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д ИНН банк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нешнеторговый контракт N 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экспортер (отправитель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дрес экспортера (отправителя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: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осковская запад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6:14:00Z</dcterms:modified>
  <cp:revision>2</cp:revision>
  <dc:subject>Обязательство</dc:subject>
  <dc:title>Гарантийное обязательство, предоставляемое в качестве гарантии уплаты авторского вознагра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