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 бланке 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едателю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ммерческ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дин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АРАНТИЙ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бан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банка, код ОКПО, МФ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 лицензии Банка России, N телекса, теле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Гарант), находится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, осведомлен,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Кредитным Договором от "__"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банк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банка, код ОКПО, МФ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 лицензии Банка России, N телекса, теле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Бенефициар) предоставил креди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предприятия-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 ИНН ____________ КПП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Заемщик или Принципал), находится по адресу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 ____________________________________, на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щая сумма кредита: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рок возврата кредита: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центы за пользование кредитом: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вышенные проценты: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условия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указанных выше условий, Кредитным Договором предусмотрено, что обязательства Заемщика должны быть обеспечены банковской гарантией. В связи с этим Гарант заявляет, что готов предоставить Бенефициару такую гарантию за Заемщика (Принципала) (ст. ст. 368 - 379 ГК РФ). В случае неисполнения Заемщиком своих обязательств по своевременному и полному возврату кредита и уплате процентов (включая повышенные) Гарант обязуется выплатить Бенефициару гарантийную сумму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ая гарантия вступает в силу с момента получения Бенефициаром настоящего гарантийн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й гарантии - по "___"_________ ____ г. Требование Бенефициара об уплате гарантийной суммы должно быть предъявлено Гаранту до окончания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гарантийной суммы не может превышать 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настоящей гарантией выплата гарантийной суммы должна быть произведена после первого письменного требования Бенефициара без необходимости представления решения арбитражного суда, вынесенного против Заемщика, а также любого иного доказательства факта нарушения им своих обязательств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требованию Бенефициара о совершении платежа по Настоящей Гарантии должны быть прилож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рочного обязательства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лицевого ссудного счета Заемщика о получении и невозврате суммы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 Бенефициара по настоящей гарантии могут быть переданы третьему лицу в порядке договора цессии в случае передачи этому же лицу прав кредитора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арантийная сумма перечисляется на корреспондентский счет Бенефициара платежным поручением. Гарантийная сумма должна быть списана с корреспондентского счета Гаранта не позднее ___ дней с момента получения Гарантом письменного требования Бенефициара о совершении платежа, которое отвечает требованиям настояще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том случае, если Гарант не выполнит свое обязательство, вытекающее из настоящего письма, он обязуется заплатить Бенефициару пеню за просрочку платежа в размере ____% за каждый день просрочки. Уплата пени не освобождает от исполнения гарантий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арант перечисляет гарантийную сумму в течение пяти банковских дней с момента получения письменного требования Бенефиц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язательства Гаранта по выплате обеспечения будут считаться исполненными надлежащим образом после списания суммы требования со счета Гар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 истечении срока действия настоящая гарантия прекращает свое действие и подлежит возврату Гара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Если гаранту станет известно о прекращении гарантии, он должен без промедления уведомить об этом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Банка-Гаран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36</Characters>
  <CharactersWithSpaces>4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ООО «Новые правовые знания»</dc:creator>
  <dc:description/>
  <dc:language>en-US</dc:language>
  <cp:lastModifiedBy/>
  <dcterms:modified xsi:type="dcterms:W3CDTF">2011-10-30T06:14:00Z</dcterms:modified>
  <cp:revision>2</cp:revision>
  <dc:subject>Обязательство</dc:subject>
  <dc:title>Гарантийное обязательство на обеспечение исполнения обязательств по кредитн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