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С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3 г. N Р-1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на фирменном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Е ОБЯЗА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N _________ от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обязательство представляется в соответствии с ИП ГТК РФ от 30.01.99 N 01-15/2519 в качестве гарантии уплаты фирмой _________ авторского вознаграждения, установленного статьей 26 Закона РФ "Об авторском праве и смежных правах". Платеж будет произведен в срок, не превышающий 30 дней с момента вступления в силу решений Правительства России, предусмотренных п. 2 Указа Президента РФ от 05.12.98 N 147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, подтверждающие факт такой уплаты, будут представлены в ОНРиЭК МСТ не позднее 5 дней с момента осуществления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онтроля уплаты авторского вознаграждения за импортируемый нами товар по ГТД _____________________________ представляем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й адрес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НН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ТН ВЭД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товара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урная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сумма начисленных таможенных платежей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рублевого счета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валютного счета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банка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ОКПО банка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ИНН банка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торговый контракт N _____________ от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ортер (отправитель)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экспортера (отправителя) 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14:00Z</dcterms:modified>
  <cp:revision>2</cp:revision>
  <dc:subject>Обязательство</dc:subject>
  <dc:title>Гарантийное обязательство, предоставляемое в качестве гарантии уплаты авторского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