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граждан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боту)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ая на службу (работу) в федеральную противопожарную службу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 не   разглашать   сведений,   составляющих   государственну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ую   тайны,   точно   и  аккуратно  выполнять  требования  прика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й, инструкций по обеспечению режима 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ответственности    за    разглашение    сведений,  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тайну,  утрату  документов и специзделий, содержащих т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а  также  об  ответственности за нарушение установлен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ости я 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рове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гражданина, поступающего на службу (работу) в федеральную противопожарную службу МЧС России, о неразглашении сведений, составляющих государственную и служебную тай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