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ировк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акцизн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ми марк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онный N ________ / ______ от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таможенным орган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ЯЗАТЕЛЬСТВО ИМПОР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ВОЗЕ ТОВАРОВ И ИСПОЛЬЗОВАНИИ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импортера, код ОКПО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юридический 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в срок до "__"___________ г.  осуществить ввоз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товаров,  указанных в приложении к настоящему обязатель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анных  акцизными  марками,   приобретенными  по  заявле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у марок от _______________ N _________ / 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штук,  поместить такие товары на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провести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, адрес и номер лицензии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  ввезенных  товаров  в соответствии  с таможенным  режи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&lt;*&gt;, уплатить все причит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е   платежи,   предусмотренные   данным  таможенным  режим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 в указанный  срок неиспользованные и поврежденные акциз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,  а  также  отчитаться  об  использовании приобретенных акци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  в соответствии  с требованиями  Инструкции о порядке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подакцизных товаров акцизными мар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невыполнения вышеуказанных действий денежные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ные  сумме  обеспечения  выполнения  обязательства и кра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у и номенклатуре акцизных марок, по которому обязательств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, будут перечислены нашей организацией на указанный Вами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ое  обязательство  считается  выполненным  после испол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срок  всех  предусмотренных  в обязательстве 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относящихся  к условиям ввоза и выпуска марк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  возврата   неиспользованных   и (или)  поврежденных  ма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 отчета   об   использовании  марок,   а  также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хся денежных средств, и будет обеспече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способ обеспечения вы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размер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уполномоченного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о приняти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данного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звание таможенного режима, в соответствии с которым планируется осуществить выпуск маркированных товаров (в т.ч. код режима: ИМ40 или ИМ71), а в случае ввоза товаров, в отношении которых на границе таможенный контроль и таможенное оформление не осуществляется, указывается страна происхождения това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6</Characters>
  <CharactersWithSpaces>2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импортера о ввозе товаров и использовании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