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0.04.2010 N 80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10 г. N 8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/____________ от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 ИМ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ПРИОБРЕТЕННЫХ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ООТВЕТСТВИИ 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импортера, код ОКПО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ий 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в  срок  до  "__"  ____  г.   нанести   на  табачную  прод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 в  заявлении  о  приобретении акцизных марок N ___/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акцизные  марки,  требования  к  которым  утверждены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20.02.2010 N 76, осуществить вво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на  таможенную  территорию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анной  акцизными  марками табачной продукции и ее доставку д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таможенного органа назначения, поместить маркированную акциз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ми  табачную  продукцию  под  таможенный режим выпуска для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 либо  под  таможенные  режимы  уничтожения  или  реэкспор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причитающиеся таможенные пошлины, налоги, возвратить повре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неиспользованные  акцизные  марки  в  выдавший  их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 орган,  представить в уполномоченный таможенный орган, вы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е марки, отчет об использовании выданных акцизных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исполнения  вышеуказанных  действий  денежны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ые   сумме   обеспечения   исполнения  обязательства  и  кр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 акцизных  марок,  по которому обязательство не исполнено,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ы нашей организацией в бюджет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 обязательство   считается   выполненным   после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 срок   всех   предусмотренных   в  обязательстве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относящихся  к  условиям  ввоза  и  выпуска  марк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ачной продукции, возврата неиспользованных и (или) поврежденных 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,   представления  отчета  импортера  об  использовании  приобре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х  марок,  а  также  уплаты  причитающихся денежных средств, 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пособ обеспечения вы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размер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уполномоченн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 приняти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Федеральная таможенная служба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импортера об использовании приобретенных акцизных марок в соответствии с их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