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списания формен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знаками различия, выда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 работ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охран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ижеподписавшийся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, организации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погасить задолженность в течение 6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 197_ года в сумм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за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ы форменной одежды по предыдущему месту работы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ссейнов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пункт 6  "Положения  о  порядке  и  нормах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  форменной одежды со знаками различия работникам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охраны Министерства рыбного хозяйства СССР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7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рыбного хозяйства СССР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инспектора рыбоохраны погасить задолженность за полученные предметы форменной одежды в случае уволь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