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списания форменной одеж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знаками различия, выда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платно работникам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охраны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ыдается инспектором до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есплат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спектора рыбо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ижеподписавшийся, инспекто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ссейнов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я бесплатно форменное обмундирование,  заявляю, что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  увольнения   по   собственному   желанию  ил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ю использования меня в системе органов рыбоохраны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перевода на другую должность,  не дающую право на нош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  бесплатно   форменной   одежды,   обязуюсь    погас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за полученную форменную одежду, исчисленную по м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у счету, путем внесения в касс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ссейнов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й стоимости  форменного  обмундирования  за  оставшийся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пункт  6  "Положения  о  порядке  и  нормах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  форменной одежды со знаками различия работникам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охраны Министерства рыбного хозяйства ССС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7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рыбного хозяйства СССР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инспектора рыбоохраны погасить задолженность за полученную форменную одежду в случае увольнения или перевода на должность, на которую не распространяется предоставление бесплатно форменной одеж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