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на службу (работ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ая на службу (работу) в органы внутренних де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  не    разглашать   сведений,  составляющих  государственную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ую   тайны,   точно   и  аккуратно  выполнять  требования  прика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й, инструкций по обеспечению режима секр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 ответственности    за    разглашение    сведений,  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тайну,  утрату  документов и специзделий, содержащих т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а  также  об  ответственности за нарушение установленн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ости я 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рове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 сотрудника секрет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кандидата на службу (работу) в органы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