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БО-6, утвержденная Письмом Минфина РФ от 20.04.1995 N 16-00-30-33, может применяться до 1 декабря 2008 года, если иное не предусмотрено Постановлением Правительства РФ от 06.05.2008 N 35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рименении формы после 1 декабря 2008 года см. Информационное письмо Минфина РФ от 22.08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фин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04.1995 N 16-00-30-3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иповая форма БО-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____________________________________________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лон (пункт) проката __________________________________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ходный ордер N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рия А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 ОБЯЗАТЕЛЬСТВУ-КВИТАНЦИИ N 0087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 _________________________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уплату за прокат предметов __________________ ________ руб. 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Линия отры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Типовая форма БО-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Шиф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____________________________________________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алон (пункт) проката __________________________________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ерия А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ЯЗАТЕЛЬСТВО-КВИТАНЦИЯ N 00875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т "___"__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ною (нанимателем) _______________________, число, месяц, год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 (удостоверение) серия _________ N __________, выданный "___"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19__ г. отделением милиции N ___________ г. 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исанный по адресу: 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работы: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ы на прокат в исправном состоянии следующие предметы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┬──────┬──────┬──────┬─────┬────┬─────┬────┬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-│Завод.│Номен-│Инвен-│Еди- │Ко_ │Прей-│Срок│Стоимость│Да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ание   │номер │клат. │тарный│ница │ли- │ску- │про-│проката  │воз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мета│      │номер │номер │изме-│чес-│рант │ката├────┬────┤вр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</w:t>
      </w:r>
      <w:r>
        <w:rPr/>
        <w:t>рения│тво │     │    │за  │все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</w:t>
      </w:r>
      <w:r>
        <w:rPr/>
        <w:t>еди-│го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</w:t>
      </w:r>
      <w:r>
        <w:rPr/>
        <w:t>но-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</w:t>
      </w:r>
      <w:r>
        <w:rPr/>
        <w:t>врем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┼──────┼──────┼──────┼─────┼────┼─────┼────┼────┼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│      │      │      │     │    │     │    │    │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┴──────┴──────┴──────┴─────┴────┴─────┴────┴────┴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того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ая стоимость полученных предметов _________________ руб. _____ ко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рописью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авила предоставления во временное пользование граждан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машнего обихода,  музыкальных инструментов,  спортивного инвентар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.  имущества  личного  пользования (бытовой прокат) мне известны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ами   технической  эксплуатации  предметов  и типовым  договор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  Принимаю  на  себя полную материальную ответственность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ость  полученных  предметов  и обязуюсь  возвратить  их в сал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ункт)   проката   в исправном  состоянии  в установленный  срок. 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м  Совета  Министров  РСФСР  от 24 ноября 1981 г.  N  623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ниматель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ньги за прокат в сумме __________ руб. ___ коп. получил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метки об уплате за продление срока проката и допла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за несвоевременный возврат предме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┬─────────┬─────┬─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лата за продление срока проката│Доплата  │Всего│Оплачено│Роспись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┬───────┬──────┬────┬─────┤</w:t>
      </w:r>
      <w:r>
        <w:rPr/>
        <w:t>за не-   │к оп-│по кви- │приемщик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н- │факти- │стои- │срок│сумма│свое-    │лате │танции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ла-   │ческая │мость │про-│     │времен-  │     ├───┬────┤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урный │дата   │про-  │ката│     │ный      │     │да-│но-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мер  │воз-   │ката  │    │     │воз-     │     │та │мер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</w:t>
      </w:r>
      <w:r>
        <w:rPr/>
        <w:t>врата  │      │    │     │врат 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├────┬────┤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</w:t>
      </w:r>
      <w:r>
        <w:rPr/>
        <w:t>про-│сум-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</w:t>
      </w:r>
      <w:r>
        <w:rPr/>
        <w:t>сро-│ма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</w:t>
      </w:r>
      <w:r>
        <w:rPr/>
        <w:t>чен-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</w:t>
      </w:r>
      <w:r>
        <w:rPr/>
        <w:t>ный 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</w:t>
      </w:r>
      <w:r>
        <w:rPr/>
        <w:t>воз-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</w:t>
      </w:r>
      <w:r>
        <w:rPr/>
        <w:t>врат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┼────┼─────┼────┼────┼─────┼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    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┼────┼─────┼────┼────┼─────┼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    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┼────┼─────┼────┼────┼─────┼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    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┼────┼─────┼────┼────┼─────┼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    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┼────┼─────┼────┼────┼─────┼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    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┼────┼─────┼────┼────┼─────┼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    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┼────┼─────┼────┼────┼─────┼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    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┼───────┼──────┼────┼─────┼────┼────┼─────┼───┼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│       │      │    │     │    │    │     │   │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┴───────┴──────┴────┴─────┴────┴────┴─────┴───┴────┴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ремонт, недостачу деталей, приведение в полную негодность предм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ката согласно N ____________ от "___"____________ 19__ г.  получе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руб. ______ коп. и оприходованно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и N ________ от "___"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численные  в обязательстве - квитанции предметы в  кол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 единиц, общей стоимостью 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коп. возвращены в исправном состоянии с недостачей  детал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фектами, согласно акту N ______________ от "___"___________ 19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нужное зачеркну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ем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-------------------------     Сдал нанимател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ведующ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62</Words>
  <Characters>8445</Characters>
  <CharactersWithSpaces>71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8:00Z</dcterms:created>
  <dc:creator>Министерство финансов Российской Федерации</dc:creator>
  <dc:description/>
  <dc:language>en-US</dc:language>
  <cp:lastModifiedBy/>
  <dcterms:modified xsi:type="dcterms:W3CDTF">2011-10-30T10:28:00Z</dcterms:modified>
  <cp:revision>2</cp:revision>
  <dc:subject>Обязательство</dc:subject>
  <dc:title>Обязательство-квитанция. Типовая форма № БО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