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распоряжени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астью средств) матер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емейного) капит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енсионного фонд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, место рожде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умент, удостоверяющий личность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,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а (лиц), в чьей собственности находится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дивидуального жилищного строительства, оформить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 в общую собственность лица, получившего сертифик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го супруга (супруги), детей (в том числе первого, втор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етьего ребенка и последующих детей)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ести месяцев после перечисления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средств материнского (семей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является ________________________________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собственника)           (супругом(ой), матерью, о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являющегося владельцем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выданного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 и номер сертификата)                    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бственности _____________________ находитс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собственника)           (наименование,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индивидуального жилищ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  объект   индивидуального   жилищного  строительства  находи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м участке 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начение, описание,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 кадастровый номер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данный земельный участок подтверждаетс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пп.  3  ч.  1.3  ст.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9.12.2006  N  256-ФЗ  (ред.  от  28.07.2010)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  мерах  государственной  поддержки  семей, имеющих  дет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обязуется оформить указанный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 жилищного    строительства    в    общую  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- лица, получившего сертификат, моего суп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пруги),  детей  (в  том  числе  первого,  второго,  третьего  ребенк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их детей) в течение  шести  месяцев  после перечисления Пенс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м Российской Федерации средств материнского (семейного) капи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обязательству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видетельство  о  праве  собственности  на  объект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Свидетельство   о   праве   на   земельный  участок  под 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жилищного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4</Characters>
  <CharactersWithSpaces>3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Кабанов О.М.</dc:creator>
  <dc:description/>
  <dc:language>en-US</dc:language>
  <cp:lastModifiedBy/>
  <dcterms:modified xsi:type="dcterms:W3CDTF">2011-10-30T20:42:00Z</dcterms:modified>
  <cp:revision>2</cp:revision>
  <dc:subject>Обязательство</dc:subject>
  <dc:title>Обязательство лица (лиц), в чьей собственности находится объект индивидуального жилищного строительства, оформить указанный объект в общую собственность лица, получившего сертификат, его супруга (супруги), детей (в том числе первого, второго, третьего ре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