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лгосрочной выплате (в связи с покуп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именование покуп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, проживающ___ _____________________, даю настоящее обязательство __________________ (указать кому) выплачивать _________ руб. в рассрочку в течение _________ ежемесячно по _____ (___________) руб. начиная с "___"___________ ___ г. в связи с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рочки мною выплаты стоимости _______________ я обязуюсь в соответствии с гражданским законодательством РФ уплатить за время просрочки процент от просро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__ ___ г. _______________________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отариальной кон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Касенов Е.Б.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долгосрочной выплате в связи с покуп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