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спортивной форм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й обувью и спортив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нтарем спортсменов ДС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союзов, занимаю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ах физкульту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клубах, спортсм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ных команд райо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ых, городских, област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евых, дорожных, бассей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ов ДСО и тренеров,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казанными спортсме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порядке  обеспечения  спор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ой, специальной обувью и спортивным инвентарем спортсменов Д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ов,  занимающихся в  коллективах  физкультуры,  спор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убах,   спортсменов   сборных   команд   районных,   отраслев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их, областных, краевых, дорожных, бассейновых советов ДС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неров,   работающих  с  указанными  спортсменами,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иатом ВЦСП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76 г.  (протокол N _____________ п. 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паспорт или другой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лен какой спортивной секции или сборной коман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портив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ое имущество согласно накладной (требованию, ордеру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19__ г. за N ___________ д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частия в соревнованиях по спортивным играм согласно п. 3 "б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ожения или участия в соревнованиях, пока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лениях, учебно-тренировочных сборах и повседне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нятиях согласно п. 3 "в"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" __________ 19__ г. по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полученное   спортивное   имущество   по    оконч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срока пользования сдать на склад (в кладову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возвращения полученного мною спортивн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нести материальную ответ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19__ г.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4</Characters>
  <CharactersWithSpaces>1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Всесоюзный центральный совет профессиональных союзов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о материальной ответственности одиночного спортсмена или тренера (на длительный срок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