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портивной форм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обувью и спорти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нтарем спортсменов Д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ов, занимаю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ах физкуль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клубах, спортс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ных команд райо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, городских, област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евых, дорожных, бассей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в ДСО и тренер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казанными спортсме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порядке  обеспечения  спор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ой, специальной обувью и спортивным инвентарем спортсменов Д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ов,  занимающихся  в  коллективах физкультуры, 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убах,   спортсменов   сборных   команд   районных,   отрасле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, областных, краевых, дорожных, бассейновых советов ДС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ов,  работающих  с  указанными  спортсменами,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иатом ВЦСП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6 г. (протокол N ___________ п. 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паспорт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место работы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портив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е  имущество  согласно  накладной  (требованию,   орд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19__ г. за N _______ для выдачи на врем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ортивного соревнования, или показательного вы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учебно-тренировочного с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полученное  спортивное имущество выдать спортсмен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ам по списку, утвержденно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, какой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   проведения   спортивного   мероприятия   или  приезд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не позднее двух дней собрать выданное мною  спор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ать на склад (в кладову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озвращения полученного мною спортив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нести материальную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материальной ответственности руководителя (тренера, представителя, капитана) команды или группы спортсмен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