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ой форм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обувь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м инвентар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сменов сборных коман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союзного, цен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спубликанских сов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СО профсоюзов и трен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с указа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сме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оложением о порядке обеспечения спор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ой,  специальной обувью и  спортивным  инвентарем  спортс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ных  команд центральных и республиканских советов добров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ых обществ профсоюзов и тренеров,  работающих с указ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сменами,   утвержденным   Секретариатом   ВЦСПС  от  1976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N _____________________, п. 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паспорт или друго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лен какой сборной команды, спортсмен или трен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портив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е имущество согласно накладной  (требованию,  ордеру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19__ г. за N ____________ на длительн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ремя   проведения   спортивных   соревнований,   пока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лений,   учебно-тренировочных  сборов   и   на  повседне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-тренировочные занятия на срок с "__" ___________ 19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полученное    спортивное   имущество   по   оконч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срока пользования сдать на склад (кладову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невозврата  полученного  мною  спортив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нести материальную ответ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__ г.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5</Characters>
  <CharactersWithSpaces>1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Всесоюзный центральный совет профессиональных союзов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 материальной ответственности спортсмена или тренера на время проведения спортивных соревнований, показательных выступлений и учебно-тренировочных сборов. Форма № 1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