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БЯЗА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неразглашении коммерческой тай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ачестве работника (служащего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период   трудовых    (служебных)    отношений   с   предприятием   (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преемником) и в течение __________ после их окончания, в 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. ______ трудового договора, заключенного между мной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и ________________________________________________, 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)                          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соответствующих  положений по обеспечению  сохранности  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йны, действующих  на предприятии  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ю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не разглашать сведения, составляющие коммерческую тайну предприятия, которые мне будут доверены или станут известны по работе (служб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не передавать третьим лицам и не раскрывать публично сведения, составляющие коммерческую тайну предприятия, без согласия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ыполнять относящиеся ко мне требования приказов, инструкций и положений по обеспечению сохранности коммерческой тайны предприят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в  случае  попытки  посторонних  лиц  получить  от  меня  свед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рческой тайне предприятия немедленно сообщить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ное лицо или подразделе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сохранять коммерческую  тайну  тех предприятий, с  которыми  име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вые отношения предприят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) не использовать знание коммерческой тайны  предприятия  для  зан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юбой  деятельностью,  которая  в  качестве  конкурентного  действия 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нести ущерб предприят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) в случае  моего   увольнения   все   носители   коммерческой   тай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 (рукописи, черновики,  чертежи,  магнитные  ленты,  перфокар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фоленты, диски, дискеты,  распечатки на принтерах, кино-, фотонегатив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итивы,  модели,  материалы,  изделия и пр.), которые  находились в  мо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и  в связи с выполнением  мною служебных  обязанностей во 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на предприятии, передать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ное лицо или подразделе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) об   утрате   или    недостаче    носителей    коммерческой   тай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й, пропусков, ключей  от режимных  помещений, хранилищ,  сейф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таллических шкафов), личных  печатей  и о других  фактах, которые  мог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ести к разглашению коммерческой тайны предприятия, а также о причина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 возможной утечки сведений немедленно сообщат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ное лицо или подразделение предприят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предупрежден, что в случае невыполнения любого из п. п. 1, 2, 3, 4, 5, 6, 8 настоящего обязательства могу быть уволен с предприятия в соответствии с пп. "в" п. 6 ст. 81 Т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моего сведения также доведены с разъяснениями соответствующие положения по обеспечению сохранности коммерческой тайны предприятия, и я получил один экземпляр этих по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не известно, что нарушение этих положений может повлечь уголовную, административную, гражданско-правовую или иную ответственность, предусмотренную действующим законодательством Российской Федерации, в виде лишения свободы, денежного штрафа, обязанности по возмещению ущерба предприятию (убытков, упущенной выгоды и морального ущерба) и других наказ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_ _____ г.          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ция предприятия подтверждает, что данные вами обязательства не ограничивают ваших прав на интеллектуальную собственность. Об окончании срока действия обязательства администрация предприятия уведомит вас заблаговременно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_ ____ г.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, 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ин экземпляр обязательств получил "___" 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4</Words>
  <Characters>4711</Characters>
  <CharactersWithSpaces>4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8:00Z</dcterms:created>
  <dc:creator>Филина Ф.Н.</dc:creator>
  <dc:description/>
  <dc:language>en-US</dc:language>
  <cp:lastModifiedBy/>
  <dcterms:modified xsi:type="dcterms:W3CDTF">2011-10-30T10:28:00Z</dcterms:modified>
  <cp:revision>2</cp:revision>
  <dc:subject>Обязательство</dc:subject>
  <dc:title>Обязательство о неразглашении коммерческой тайны предприятия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