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марта 2007 г. N 4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неразглашении конфиденциальн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ерсональных данных), не содержащей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ставляющих государственную тай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пециальное звание/классный чин, Ф.И.О.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государственного гражданского служащего, работни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яющий(ая) должностные обязанности  по  замещаемой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ый(ая) приказо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территориальн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__" _______ _____ N ______, предупрежден(а), что на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число)  (месяц)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должностных обязанностей в соответствии  с  должно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ей  (должностным  регламентом)   мне  будет  пред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 к конфиденциальной информации (персональным данным &lt;1&gt;)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ей   сведений,   составляющих  государственную  тайну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добровольно принимаю на себя обяз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е  разглашать &lt;3&gt;   третьим   лицам &lt;4&gt;   конфиденци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,  которые  мне  доверены  (будут  доверены)   или  ста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стными в связи с выполнением должностны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е    передавать    и    не    раскрывать   третьим  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денциальные  сведения,  которые мне доверены (будут довер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станут   известными   в   связи  с  выполнением 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  случае   попытки    третьих   лиц   получить  от   м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денциальные  сведения, сообщать непосредственному начальни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лицу, ответственному за организацию  защиты  информац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е использовать конфиденциальные сведения с целью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г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ыполнять   требования    нормативных    правовых   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ирующих вопросы защиты конфиденциальных све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   течение  года  после  прекращения  права  на  допуск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денциальным  сведениям  не разглашать и не передавать треть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 известные мне конфиденциальные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предупрежден(а),  что    в    случае    нарушения   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буду привлечен(а)  к дисциплинарной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/или  иной  ответственности  в  соответствии 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)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ерсональные данные - любая информация, относящаяся к определенному или определяемому на основании такой информации физическому лицу (субъекту персональных данных), в том числе его фамилия, имя, отчество, год, месяц, дата и место рождения, адрес, семейное, социальное, имущественное положение, образование, профессия, доходы, другая информация (пункт 1 статьи 3 Федерального закона "О персональных данны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алее - "конфиденциальные сведе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д разглашением понимается умышленное или неумышленное (неосторожное) действие лица, приведшие к ознакомлению (оглашению) с конфиденциальными сведениями лиц, не имеющих в установленном порядке допуска к конфиденциальным свед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Третьи лица - лица, не имеющие в установленном порядке допуска к конфиденциальным свед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8</Characters>
  <CharactersWithSpaces>3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Федеральная миграционная служба</dc:creator>
  <dc:description/>
  <dc:language>en-US</dc:language>
  <cp:lastModifiedBy/>
  <dcterms:modified xsi:type="dcterms:W3CDTF">2011-10-30T10:28:00Z</dcterms:modified>
  <cp:revision>2</cp:revision>
  <dc:subject>Обязательство</dc:subject>
  <dc:title>Обязательство о неразглашении конфиденциальной информации (персональных данных), не содержащей сведений, составляющих государственную тайну, в органах Федеральной миграцион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