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6 N 8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 / ____________ ОБ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полняется       (код           (дата        (порядк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ым     таможенного    регистрации)        по жур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ом)       органа)                        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даче таможенной декларации и представлении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 и сведений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сокращенное наименование деклара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юридических лиц     │ │        Для физических лиц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┤ ├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Н     │                  │ │ОГРНИП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┤ ├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│                  │ │ИНН &lt;**&gt;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┤ ├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     │                  │ │Документ,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 │</w:t>
      </w:r>
      <w:r>
        <w:rPr/>
        <w:t>удостоверяющий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 │</w:t>
      </w:r>
      <w:r>
        <w:rPr/>
        <w:t>личность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┘ └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, факс, e-mail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о статьей 150 Таможенного 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на основании   статьи  67/статьи 68 &lt;*&gt;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  Федерации  просит осуществить выпуск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в документах, приложенных к данному Обязательству,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таможенной декла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ы, позволяющие   │ │    Документы, подтверждающ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дентифицировать товары   │ │     соблюдение ограничений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│ </w:t>
      </w:r>
      <w:r>
        <w:rPr/>
        <w:t>установленных законодательст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│      </w:t>
      </w:r>
      <w:r>
        <w:rPr/>
        <w:t>Российской Федерации 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│   </w:t>
      </w:r>
      <w:r>
        <w:rPr/>
        <w:t>регулировании внешнеторг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│           </w:t>
      </w:r>
      <w:r>
        <w:rPr/>
        <w:t>деятель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┬────────┤ ├──────────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Дата │ Номер  │ │ Наименование │ Дата │  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─┤ ├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│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─┤ ├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│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─┤ ├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│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─┤ ├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│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──┤ ├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  │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┴────────┘ └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УЕТСЯ подать таможенную декларацию и представить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и сведения в установленный таможенным орган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-- -- -- -- -- -- -- -- -- -- -- -- -- -- -- -- -- -- -- -- ─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лата причитающихся таможенных платежей в сумме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а/обеспечена &lt;*&gt;,   подтверждающие  уплату/обеспечение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&lt;*&gt; уплаты   причитающихся   таможенных   платежей     докумен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ются.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, если произведена уплата таможенных   платежей 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уется  обеспечение уплаты причитающихся таможенных платежей,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ином случае - зачеркивается по диагонал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 </w:t>
      </w:r>
      <w:r>
        <w:rPr/>
        <w:t>-- -- -- -- -- -- -- -- -- -- -- -- -- -- -- -- -- -- -- -- 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сокращенное наименование   (подпись)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кларанта и сокращенное наименование            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моженного брокера (представителя),              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и дата свидетельства о его                 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ключении в Реестр таможенных брок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ставителей), если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ает таможенный брокер -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кл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декларанта или таможенного брокера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должностным лицом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 </w:t>
      </w:r>
      <w:r>
        <w:rPr/>
        <w:t>Обеспечение уплаты таможенных платежей принято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указывается наименование, номер и дата документ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идетельствующего об обеспечении уплаты таможенных платеже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 </w:t>
      </w:r>
      <w:r>
        <w:rPr/>
        <w:t>В соответствии с пунктом 2 статьи 337 Таможенного  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 </w:t>
      </w:r>
      <w:r>
        <w:rPr/>
        <w:t>Российской Федерации обеспечение уплаты таможенных платеж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 </w:t>
      </w:r>
      <w:r>
        <w:rPr/>
        <w:t>не требуетс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ставляется отметка в одном из квадратов, если произведе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а таможенных платежей - не заполняется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товаров разрешаю.         │до _______/__________/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одачи таможенной           │   (указывается дата 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, документов и сведений│             срок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 и должность уполномоченного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го лица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4</Characters>
  <CharactersWithSpaces>5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Федеральная таможенная служба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 подаче таможенной декларации и представлении необходимых документов и с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