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9 году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енным с военн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сдаче (отчуждении)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_, выданны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____ г. (далее - должник), с одной стороны, и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органа исполнитель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лава органа местного самоуправления, командир воинск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а местного самоуправления, подразде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обязуемся совершить следующие дей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редоставлением жилого помещения, расположенного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чтовый адрес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   и   совместно   проживающие   с ним члены семьи принимают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о жилое помещение из ______ комнат общей площадью _____ кв. 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е  N  ____  дома N _____ по улице _______ в городе (закрытом во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ке) ______ район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занимаемое ими на основании ордера от "__" __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а, выдавшего орд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еся в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едеральной, государственной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ции, муниципальной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на   основании   свидетельства   о  государственной регистраци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на  указанное  жилое  помещение  от "__" 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, выданног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, осуществляющего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гистрацию права на недвижимое имущество и сделок с н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дить    и    сдать   в   установленном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рядке в 2-месячный срок с даты подписания акта приема-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ого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 того,   должник   обязуется  с  момента  подписания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не  приватизировать указанное жилое помещение и не соверш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 действия, которые влекут или могут повлечь его отчуждение, а также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указанное  жилое  помещение  для проживания другим лицам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мся членами его семь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должностное  лиц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(глава  органа  местного  самоуправления,  команд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го подразделения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принять от должника занимаемое  им  жилое  помещение,  указ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стоящем обязательстве, в установленный этим обязательством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ершеннолетние члены семьи, совместно проживающие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т свое согласие с настоящим обязательство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215"/>
        <w:gridCol w:w="1486"/>
        <w:gridCol w:w="1080"/>
        <w:gridCol w:w="1079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членах семьи должника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аспорта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</w:t>
              <w:br/>
              <w:t xml:space="preserve">родств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</w:t>
              <w:br/>
              <w:t xml:space="preserve">выдан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 должностное  лицо  органа  исполнительной  власти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(глава  органа  местного  самоуправления,  команд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го подразделения) 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 ___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78</Characters>
  <CharactersWithSpaces>3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Правительство Российской Федерации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о сдаче (отчуждении) жилого помещения, используемого по договору социального найма (договору найма), от гражданина, уволенного с вое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