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блюдении заинтересованным лицом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которых принимается решение о предоставлении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рассрочк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ванову Ивану Петровичу, проживающему по адресу 134234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л. Вавилова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/КПП, полное наименование организации,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Ф.И.О. физического лица, 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ериод   действия   отсрочки   (рассрочки,  инвестиционног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)  обязуется  неукоснительно выполнять все условия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  предоставлена   отсрочка  (рассрочка,  инвестиционный 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)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воевременно  и  в  полном размере уплачивать налоги, сборы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ы в бюджеты 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наступлении  сроков  уплаты  сумм  отсроченной  (рассроч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(задолженности   по   инвестиционному  налоговому  креди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 и   в   полном   размере   уплачивать   причитающиеся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случае наступления оснований, исключающих изменение срока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,  сбора,  пени,  штрафа,  указанных  в пункте 1 статьи 6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,   незамедлительно   известить   об 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орган,  предоставивший  отсрочку (рассрочку, инвести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кредит), и налоговый орган по месту учета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ыполнять   иные  обязанности,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 налогах  и  сборах  в  части отсрочки, рас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налогов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го лица)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И.П.                           10.1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Романова М.В.</dc:creator>
  <dc:description/>
  <dc:language>en-US</dc:language>
  <cp:lastModifiedBy/>
  <dcterms:modified xsi:type="dcterms:W3CDTF">2011-10-30T20:43:00Z</dcterms:modified>
  <cp:revision>2</cp:revision>
  <dc:subject>Обязательство</dc:subject>
  <dc:title>Обязательство о соблюдении заинтересованным лицом условий, на которых принимается решение о предоставлении отсрочки (рассрочки) по уплате налог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