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отсрочки, рассроч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ого налогового кред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лате налогов и сб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1.2006 N САЭ-3-19/798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полнении налогоплательщиком условий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срочки, рассрочки, инвестиционного налогового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НН/КПП, 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дрес местонахождения или 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Н (при наличии)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ериод    действия   отсрочки   (рассрочки,  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 кредита)   обязуется   неукоснительно  выполнять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,   в   соответствии   с  которыми  предоставлена  отср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срочка, инвестиционный налоговый кредит)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оевременно и в полном размере уплачивать текущие налог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ы во все уровни бюджетной систе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При   наступлении   сроков   уплаты   сумм   отср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сроченной)  задолженности  (задолженности  по  инвести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му  кредиту)  своевременно  и в полном размере произв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е причитающихся сумм 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случае наступления оснований, исключающих изменение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налогового  обязательства,  перечисленных  в  пункт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62  части  первой Налогов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медлительно    известить   об   этом   уполномоченный  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вший   отсрочку   (рассрочку,  инвестиционный  налог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), и налоговый орган по месту учета налогоплатель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ыполнять положения законода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ающиеся вопросов предоставления и возврата отсрочки (рас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го налогового креди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изического лица)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3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Федеральная налоговая служба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о выполнении налогоплательщиком условий предоставления отсрочки, рассрочки, инвестиционного налогового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