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22.03.20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о выдаче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неиспользованных федеральных специальных марок по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ьзовании приобретаемых федеральных специальных марок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х назначением от "__" 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СТВО N 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оответствии 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 КПП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местонахождения    обособленного    подразделения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изводство 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 срок до "__" __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нанесение на алкогольную продукцию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  в   соответствии   с  Правилами  маркировки  алкоголь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  специальными    марками,    утвержденными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1  декабря  2005  г.  N  785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е алкогольной продукции федеральными специальными маркам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оизвести   уничтожение   поврежденных  и (или)   не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пециальных марок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едставить  отчет  об  использовании  ранее  выданных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марок в срок, указанный в обяз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вышеуказанных  действий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ые   сумме   обеспечения   исполнения  обязательства  и  кр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 федеральных  специальных  марок,  по  которому обязатель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, будут перечислены в федеральный бюдж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и   ее   должностные   лица   несут 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ь  предоставляемого  ею обеспечения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овской   гарантии/поручительства)   в   соответствии   с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и законодательством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бязательство   считается   выполненным   после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всех  предусмотренных в обязательстве действий 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пособ обеспечения исполнения обязательства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аранта или поручителя; N и дата документа, подтверждающего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ения обязательства;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42:00Z</dcterms:modified>
  <cp:revision>2</cp:revision>
  <dc:subject>Обязательство</dc:subject>
  <dc:title>Обязательство об использовании федеральных специаль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