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сооб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лкогольрегулирования от 22.03.20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о выдаче федеральных специаль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ЯЗАТЕЛЬСТВО N _______ от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приобретаемых федеральных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арок в соответствии с их на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 КПП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онахождения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  местонахождения    обособленного    подразделения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производство алкогольной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в срок до "__" ___________ 20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ести нанесение на алкогольную продукцию федеральных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ок   в   соответствии   с  Правилами  маркировки  алкогольной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и    специальными    марками,    утвержденными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1  декабря  2005  г.  N  785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е алкогольной продукции федеральными специальными маркам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оизвести  уничтожение поврежденных федеральных специальных маро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ести уничтожение неиспользованных федеральных специаль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представить   в   отношении   их  обязательство  об  использован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их  назначением  в  течение 6 месяцев со дня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 обязательства   (предусматривающего   выполнение   действ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настоящим  пунктом), а также представить обеспечение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. Данное обязательство представляется однократн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редставить  отчет  об  использовании  ранее  выданных 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марок в срок, указанный в обязатель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неисполнения  вышеуказанных  действий  денежные 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ные   сумме   обеспечения   исполнения  обязательства  и  кра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у  федеральных  специальных  марок,  по  которому обязательств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, будут перечислены в федеральный бюдж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  и   ее   должностные   лица   несут   ответственност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ь  предоставляемого  ею обеспечения исполнени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овской   гарантии/поручительства)   в   соответствии   с  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и законодательством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  обязательство   считается   выполненным   после  исполн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 срок  всех  предусмотренных в обязательстве действий и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способ обеспечения исполнения обязательства;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аранта или поручителя; N и дата документа, подтверждающего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нения обязательства; размер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4</Characters>
  <CharactersWithSpaces>2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20:42:00Z</dcterms:modified>
  <cp:revision>2</cp:revision>
  <dc:subject>Обязательство</dc:subject>
  <dc:title>Обязательство об использовании приобретаемых федеральных специальных марок в соответствии с их назнач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