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мблема предприяти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.00.0000 N 000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бязатель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 обеспечении сохранности доверенных работнику сведений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тнесенных к коммерческой тайне предприят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, нижеподписавшийся,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исполнением работы (трудовой  функции),  порученной  мн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 трудового  договора  от  00.00.0000 N 000, требующей доступа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,   составляющей   коммерческую  тайну  предприятия,  настоя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  свое  согласие  на  ознакомление  с  указанной информацие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е,  необходимом  для  эффективного  исполнения  возложенных  на ме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о-деловых полномочий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целях обеспечения сохранности указанной информации обязуюсь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выполнять установленный на предприятии режим коммерческой тайны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не   разглашать   информацию,   составляющую  коммерческую  тайн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дателями  которой  являются предприятие и его деловые партнеры, и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согласия не использовать эту информацию в личных целях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не   разглашать   информацию,   составляющую  коммерческую  тайн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дателями  которой  являются предприятие и его деловые партнеры,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я  трудового  договора  в  течение  трех  лет после прекра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договора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) возместить  причиненный  предприятию  ущерб  в случае устано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м моей виновности в разглашении информации, составляющей коммерчес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йну  предприятия,  ставшей  мне  известной  в связи с исполнением сво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ых обязанностей;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) передать  предприятию  при  прекращении  или расторжении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 имеющиеся  в  пользовании   материальные  носители  информ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щие информацию, составляющую коммерческую тайну предприяти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 содержанием  перечня  сведений,  отнесенных  к  коммерческой тай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 я  ознакомлен  00.00.0000  уполномоченным должностным лиц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конфиденциальной информации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бования  Федерального  закона  от  29.07.2004 N 98-ФЗ  в 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  обращения  со  сведениями,  отнесенными  к  коммерческой  тай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мне разъяснены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.00.0000                    Подпись      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Рогожин М.Ю.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б обеспечении сохранности доверенных работнику сведений, отнесенных к коммерческой тайн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