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тамконтроля за предме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ми организациям 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м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азах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и льго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РАТНОМ ВЫВОЗЕ / ВВОЗЕ ИЗ / В РЕСПУБЛИКИ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ВТО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и заводская мар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 No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No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зов No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братного ввоза / вывоз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владельц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е отметки таможн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б обратном ввозе (вывозе из) в республики Казахстан авто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