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поиск и подбор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 от "_____"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, именуем__ в дальнейшем "Заказчик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действующего на основании Устава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 _______________, именуем__ в дальнейшем "Исполнитель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, действующего на основании 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  в соответствии с п. 1.1 Договора об оказани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"________ ____ г.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полнитель  обязуется  подобрать  и предоставить Заказч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ов по следующим должност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- в количестве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- в количестве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- в количестве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- в количестве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- в количестве 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 - в количестве 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казанные    выше    сотрудники   должны   быть   подоб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к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рок  окончания  выполнения  сотрудниками   своих 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 у Исполнителя -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работная плата сотруд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 - ____ (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 - ____ (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 - ____ (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 - ____ (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 - ____ (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   Исполнитель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ЗАО «Юринформ В»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об оказании услуг (приложение к договору на поиск и подбор персонал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