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7.10.2010 N 1849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спольз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/________ от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ЯЗАТЕЛЬСТВ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АКЦИЗНЫХ МАРОК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, ИНН,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организации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тся  в  срок  до  "__" _____________ г.  нанести  на  алког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,  указанную в заявлении  о  выдаче  акцизных  марок  N ____/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, акцизные марки в количестве ______ штук   согласно 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и    алкогольной   продукции   акцизными   марками,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 от 31  декабря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66, при соответствии сведений, нанесенных  на акцизную марку, 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лкогольной  продукции, на которую данная  марка  нанесена 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 информация    зафиксирована    в     единой 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ой   информационной   системе,  возвратить в указа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е   и   (или)   поврежденные   акцизные   марки,   ввез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на территорию Российской Федерации указанную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ую  продукцию,  маркированную акцизными марками, и доставить  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таможенной   процедурой   таможенного  транзита д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  таможенного   органа  назначения, а также представить отч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приобретенных  акцизных  марок в  соответствии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акцизных марок для маркировки алкогольной продукци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х исполь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исполнения   вышеуказанных   действий 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 суммой  обеспечения исполнения  настоящего обязательства,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ы нашей организацией на счет Федерального казначейства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й  количеству акцизных марок, по которому обязательство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бязательство   считается   выполненным   после   ис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 срок  всех предусмотренных в обязательстве действий 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пособ обеспечения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бухгалтер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уполномочен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 приняти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таможенная служба</dc:creator>
  <dc:description/>
  <dc:language>en-US</dc:language>
  <cp:lastModifiedBy/>
  <dcterms:modified xsi:type="dcterms:W3CDTF">2011-10-30T20:42:00Z</dcterms:modified>
  <cp:revision>2</cp:revision>
  <dc:subject>Обязательство</dc:subject>
  <dc:title>Обязательство организации об использовании акциз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