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обрет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х марок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использова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/___________ от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заполняется таможенны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ЯЗАТЕЛЬСТВ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СПОЛЬЗОВАНИИ АКЦИЗНЫХ МАРОК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ИХ НАЗНА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, ИНН,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 организации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ется в срок до "__" ___________ г. нанести на алкого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ю,   указанную   в   заявлении   о   выдаче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/______ от _____________, акцизные марки в количеств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ук согласно Правилам маркировки алкогольной продукции  акциз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ми,   утвержденным   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 31 декабря 2005 г. N 866, при соответствии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есенных на акцизную марку, сведениям об  алкогольной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ую данная марка нанесена и в отношении  которой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фиксирована   в   единой   государственной    автомат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  системе, возвратить    в   указанный       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ые и   (или)    поврежденные акцизные марки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отчет об использовании приобретенных акцизных марок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авилами приобретения акцизных марок и контрол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использов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неисполнения    вышеуказанных   действий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  являющиеся  суммой обеспечения исполнения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,   будут перечислены нашей организацией на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и счет таможенного органа  в части, кратной количеству акци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ок, по которому обязательство не испол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обязательство считается выполненным после исполн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срок всех предусмотренных в обязательстве действ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обеспе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способ обеспечения исполнения обязательства и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уполномоченного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о принятии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данного обяза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2</Characters>
  <CharactersWithSpaces>2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организации об использовании акцизных марок в соответствии с их назнач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