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85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1991 N 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У ДЛЯ ВНЕШНЕЭКОНОМИЧЕСКОЙ ДЕЯТЕЛЬНОСТ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О СОВЕТСКОЙ ОРГАНИЗАЦИИ - ПЛАТЕЛЬ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ыдавать нам для проверки на срок 14 дней товарораспорядительные и другие документы, поступающие во Внешэкономбанк СССР на инкассо и по аккреди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мы подтверждаем, что товары, отгруженные из-за границы по указанным документам, а также сами документы находятся до момента их оплаты / возврата нашей организацией в распоряжении Внешэкономбанка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несем ответственность за сохранность выданных нам документов и обязуемся возвратить Внешторгбанку СССР все документы в установленный срок, т.е. через 14 дней с даты их выдачи Внешэкономбанко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врата нами документов в указанный срок мы разрешаем Внешэкономбанку СССР по наступлении срока платежа списать с нашего валютного счета сумму документов, а также возможных расходов Внешэкономбанка СССР, вызванных нарушением нами данного обязательства, а при отсутствии валютных средств на счете - с нашего расчетного счета в рублях по курсу последнего валютного аукциона, предшествующего дате с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 доверяем получить нашему представителю тов.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оторого __________________________ удостовер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Банк для внешней торговли СССР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рганизации-платель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