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20.08.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орговой организации, ее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ссудный счет _____________ в _______________________ отд. Гос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СТВО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Код магазин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ата оформлен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Код предприят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гр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город, п/о, улица, N дома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(а) в магазине (универмаг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ор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редит следующие товар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овара, артикул,│ Код  │Код товарной│Количес-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одской номер, цена    │секции│   группы   │тв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┼──────┼────────────┼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рассрочкой платежа на │         │ месяце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┬─────┬───────┬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ая │Вне- │Зач- │Сумма  │Кате- │Процент за предос-│Сумма 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│сено │тено │предос-│гория │тавленную рассроч-│к погаш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-  │на-  │по   │тавлен-│льгот │ку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ных    │лич- │та-  │ного   │      ├────────┬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  │ными │лону │кредита│      │ сумма  │ сумма 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   │      │</w:t>
      </w:r>
      <w:r>
        <w:rPr/>
        <w:t>уплачено│погашению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────┼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    │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┴─────┴───────┴──────┴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уюся неоплаченной стоимость товара в сум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оручаю бухгалтер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писью)                           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удерживать из моей заработной платы ежемесяч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┐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│           │ руб., начиная с _____________________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┘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предъявлен паспорт, сер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 Дата выдач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 число ___ месяц ________ место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аспорт прописан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адре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тд.            (наименование насел. пункта, ул.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ли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торговли РСФСР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покупателя, приобретающего товар в кредит. Специализированная форма № 2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