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 ОАО "Авторемон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икову А.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а И.И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слесаря цеха N 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12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 Иван Иванович, автослесарь цеха N 6, табельный номер 1258, 3 июля 2009 г. в 13 часов 15 минут, находясь во время обеденного перерыва на территории ремонтного бокса N 2 и будучи в состоянии алкогольного опьянения, гаечным ключом разбил окно бокса. В результате моих действий организации был причинен ущерб в размере 55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компенсировать причиненный мною ущерб в добровольном порядке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вый платеж в размере 300 руб. внести в кассу предприятия не позднее 1 августа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торой платеж в размере 250 руб. внести в кассу предприятия не позднее 20 августа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---------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"15" ию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Россол С.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работника о компенсации причиненного им материального ущерба в рассрочк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