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 о соблюдении режима конфиденциа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ООО "Арбал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Цветкова Альбина Кирилловна, бухгалтер по ВЭД (согласно трудовому договору от 21.01.2009 N 2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знакомлена с перечнем конфиденциальных сведений ООО "Арбалет" и положением о работе с конфиденциальной информацией ООО "Арбале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язуюсь выполнять установленный в ООО "Арбалет" режим конфиденциальности информации согласно положению о работе с конфиденциальной информацией ООО "Арбале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дтверждаю, что предупреждена о том, что нарушение режима конфиденциальности является дисциплинарным проступком, за совершение которого возможно привлечение к дисциплинарной ответственности, предусмотренной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веткова                                         09 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           /Цветкова А.К./           "--" -------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Забрамная Е.Ю.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работника о неразглашении конфиденциальной информации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