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ем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4 No. СС/6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o.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О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РАЗГЛАШЕНИИ СВЕДЕНИЙ КОНФИДЕНЦИАЛЬ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------------------------,   заключив    трудовой  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тракт) No. _____ от "__" _______________ года  на   работу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 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, в качестве ------------------------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трудовых (служебных) отношений  и   после   его  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принимаю на себя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е разглашать сведения, содержащие служебную информацию ограниченного распространения с пометкой "Для служебного пользования" ("ДСП"), персональные данные и коммерческие данные (далее - конфиденциальные данные), которые мне были доверены или станут известны при выполнении служеб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 передавать третьим лицам и не раскрывать публично конфиденциаль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олнять относящиеся ко мне требования приказов, положений и инструкций по обеспечению сохранности конфиденциаль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попытки посторонних лиц получить от меня конфиденциальные данные, немедленно сообщить об этом руководителю структурного подраз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охранять  сведения   конфиденциального    характера    т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и муниципальных органов и организаций, с 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 имеет деловые отно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е использовать знания  о   конфиденциальных   данных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ий любой деятельностью, которая  в   качестве   конкур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может нанести ущерб --------------------------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лучае моего увольнения все документы и иные материальные носители информации со сведениями, содержащими служебную информацию ограниченного распространения с пометкой "ДСП" (отчеты, картографические материалы, чертежи, машинные носители информации, распечатки на устройствах печати, дела, кино-, фотонегативы и позитивы и др.), и другие конфиденциальные данные, которые находились в моем распоряжении в связи с выполнением мною служебных обязанностей на время работы на предприятии, обязуюсь передать руководителю подразделения и в подразделения, где они находятся на у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 утрате или недостаче документов, машинных носителей и иных материальных носителей информации с конфиденциальными данными, удостоверений, пропусков, ключей от помещений, хранилищ, сейфов (металлических шкафов), личных печатей и о других фактах, которые могут привести к разглашению конфиденциальных данных предприятия, а также о причинах и условиях возможной их утечки немедленно сообщать руководителю структурного подраз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Я предупрежден, что в случае невыполнения любого из 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, 2, 3, 4, 5, 6, 8 настоящего обязательства  могу быть уволен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. До моего сведения   также   доведены   (с   разъяснен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нормативные и  иные   документы   по   защите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информации, действующие в 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известно,  что  нарушение  требований, приведенных  в эт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, может повлечь административную,  гражданско-правову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ую    ответственность     в     соответствии    с 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обязательства,    сведениями     конфиден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в -------------------------- и ответственностью  за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глашение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кончании  срока   действия   обязательства   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   уведомит   Вас   заблаговременно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          (И.О. Фамилия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Обязательство хранится в личном деле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5</Characters>
  <CharactersWithSpaces>3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Федеральная служба земельного кадастра России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работника о неразглашении сведений конфиденциального характера (приложение к договору возмездного оказания услуг по подготовке сведений, необходимых для исчисления земельного налога на основе кадастровой стоимости земельных участк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