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О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БЛЮДЕНИИ РЕЖИМА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знакомлен(-а) с перечнем конфиденциальных сведений - (указать наименование организации) и положением о конфиденциальной информации - (указать наименование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язуюсь выполнять установленный в - (указать наименование организации) режим конфиденциальности информации согласно положению о конфиденциальной информации - (указать наименование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язуюсь передать работодателю при прекращении или расторжении трудового договора имеющиеся в моем пользовании материальные носители информации, содержащие конфиденциаль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, что я предупрежден(-а), что в соответствии со статьей 14 Федерального закона "О коммерческой тайне" в случае умышленного или неосторожного разглашения конфиденциальной информации, ставшей мне известной в связи с исполнением трудовых обязанностей, могу быть привлечен(-на) к дисциплинарной, гражданско-правовой, административной или уголовной ответ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_________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7</Characters>
  <CharactersWithSpaces>1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ЗАО «Юринформ В»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работника о соблюдении режима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