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 ООО "Рассвет" И.И. Ивано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ачальника транспортного цеха С.С. Горбунк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о об исправлении поврежден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Семен Семенович Горбунков, обязуюсь исправить поврежденное мною имущество ООО "Рассвет" (сломана дверь гаража) в срок до 15 янва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орбу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1 января 2010 г. --------- Горбунков С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9</Characters>
  <CharactersWithSpaces>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Пименова Ю.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работника об исправлении поврежденного имуществ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