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конфиденциально                               Конфид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 о недопущении конфликта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, заключая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мпанией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замедлительно информировать Компанию при возникновении конфликта интересов в случаях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ли кто-нибудь из моих ближайших родственников будет иметь финансовую заинтересованность в работе фирмы, являющейся поставщиком продукции или услуг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ли кто-нибудь из моих ближайших родственников будет иметь финансовую заинтересованность в работе фирмы, являющейся потребителем продукции или услуг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использовать материальные, информационные и иные ресурсы Компании для собственной выгоды и в интересах третьих лиц, без специального разрешения администр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замедлительно сообщать администрации Компании о работе по совместительству, о ведении собственного бизнеса, другой работе с личной выгодой и в интересах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допускать какой-либо рекламы - прямой либо косвенной - собственного бизнеса и сторонних компаний с использованием ресурс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замедлительно информировать Компанию о фактах получения вознаграждений и подарков любой стоимости от клиентов, поставщиков и парт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 использовать денежные средства и другое имущество Компании в целях оказания влияния на работников сторонних организаций без предварительного разрешения администр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замедлительно сообщать администрации Компании о фактах критичных контактов с представителями фирм-конкурентов, налоговых и правоохранительных органов, криминальных структур, религиозных сект. Критичными считаются контакты, возникшие у работника после подписания Трудового договора с Компанией и содержащие интерес другой стороны к различным аспектам деятельности Компании и его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, прочитал(а), понял(а) и принимаю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авила,  изложенные выше,  и  обязуюсь  их выполнять.  Я  понимаю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любого из них может  привести к  дисциплинарному взысканию впло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моего  увольнения  из Компании, а при причинении прямого или кос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 -  к  возмещению  причиненных  по  моей  вине  убытков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, что настоящее обязательство беру на себя добровольно, без какого-либо прину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гановский В.</dc:creator>
  <dc:description/>
  <dc:language>en-US</dc:language>
  <cp:lastModifiedBy/>
  <dcterms:modified xsi:type="dcterms:W3CDTF">2011-10-30T20:43:00Z</dcterms:modified>
  <cp:revision>2</cp:revision>
  <dc:subject>Обязательство</dc:subject>
  <dc:title>Обязательство сотрудника о недопущении конфликта интерес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