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коммерческой и банковской тай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работником _______"______________________" (далее - Банк),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Банке с "___"__________ ____ г. и в течение 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 расторжения   трудового   договора   при   подписании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ознакомлен  с перечнем информации, составляющей коммер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,   обладателями   которой   являются  Банк  и  его  контрагенты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26  Федерального  закона  "О  банках  и 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от  02.12.1990  N  395-1, положениями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тайне" от 29.07.2004 N 98-ФЗ, а также соглас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окально-нормативный акт о режиме коммерческой тайны) ____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установленный Банком режим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разглашать информацию, составляющую коммерческую тайну, обладателями которой являются Банк и его контрагенты, и без их согласия не использовать эту информацию в лич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ранить тайну об операциях, счетах и вкладах клиентов и корреспондентов Банка, а также об иных сведениях, составляющих банковскую тайну, установленную соответствующим Положением Банка в соответствии с законом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сведений, отнесенных к коммерческой тайне Банка, содержится в ________ (указать документ) Банка от "___"_________ ____ г. N ____________, с которым Работник ознакомлен под расписку. В случае изменения указанного выше перечня Работник должен быть ознакомлен с соответствующим актом Банка, которым они предусмотрены, под расписку. В противном случае его обязательства перед Банком по сохранению коммерческой тайны остаются прежними. Перечень сведений, составляющих банковскую тайну, содержится в законодательств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передавать третьим лицам и не раскрывать публично сведения, составляющие коммерческую и банковскую тайну Банка, без согласия руководств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попытки посторонних лиц получить от меня сведения о коммерческой или банковской тайне Банка немедленно сообщить об этом: __________ (должностное лицо или подразделение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олнять относящиеся ко мне требования приказов, инструкций и положений Банка по обеспечению сохранности коммерческой и банков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использовать сведения, составляющие коммерческую и банковскую тайну Банка для занятий любой деятельностью, которая может нанести ущерб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расторжении трудового договора с Банком все носители, содержащие сведения, составляющие коммерческую и банковскую тайну Банка (рукописи, черновики, чертежи, магнитные ленты, диски, дискеты, ксерокопии, кино-, фотонегативы и позитивы, модели, материалы, изделия и т.д.), которые находились в моем распоряжении, передать ___________________ (должностное лицо или подразделение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утрате или недостаче носителей, содержащих сведения, составляющие коммерческую и банковскую тайну Банка, немедленно сообщать __________ (должностное лицо или подразделение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моего сведения доведены с разъяснениями соответствующие Положения по обеспечению сохранности коммерческой и банковской тайн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нарушение этих положений может повлечь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ботника)             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19</Characters>
  <CharactersWithSpaces>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асенов Е.Б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сотрудника о сохранении коммерческой и банковской т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