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язательство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предоставлению проектной документации,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ее утверждении и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объектам, финансируемым с участ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ого бюджета в ________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инистерство регионального развития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754"/>
        <w:gridCol w:w="1890"/>
        <w:gridCol w:w="1486"/>
        <w:gridCol w:w="134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/ </w:t>
              <w:br/>
              <w:t>застройщика,</w:t>
              <w:br/>
              <w:t xml:space="preserve">перечень  </w:t>
              <w:br/>
              <w:t xml:space="preserve">мероприятий </w:t>
              <w:br/>
              <w:t xml:space="preserve">(объектов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инятия</w:t>
              <w:br/>
              <w:t xml:space="preserve">решения </w:t>
              <w:br/>
              <w:t>о строи-</w:t>
              <w:br/>
              <w:t>тельств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разработки </w:t>
              <w:br/>
              <w:t xml:space="preserve">проектной  </w:t>
              <w:br/>
              <w:t xml:space="preserve">(сметной)  </w:t>
              <w:br/>
              <w:t>документац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задание   </w:t>
              <w:br/>
              <w:t>по разработке</w:t>
              <w:br/>
              <w:t xml:space="preserve">проектной  </w:t>
              <w:br/>
              <w:t xml:space="preserve">(сметной)  </w:t>
              <w:br/>
              <w:t>документации,</w:t>
              <w:br/>
              <w:t xml:space="preserve">N, да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 xml:space="preserve">получения </w:t>
              <w:br/>
              <w:t xml:space="preserve">положи-   </w:t>
              <w:br/>
              <w:t xml:space="preserve">тельного  </w:t>
              <w:br/>
              <w:t>заключения</w:t>
              <w:br/>
              <w:t>государст-</w:t>
              <w:br/>
              <w:t xml:space="preserve">венной    </w:t>
              <w:br/>
              <w:t>экспертиз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 xml:space="preserve">утверж-  </w:t>
              <w:br/>
              <w:t xml:space="preserve">дения    </w:t>
              <w:br/>
              <w:t>проектной</w:t>
              <w:br/>
              <w:t>(сметной)</w:t>
              <w:br/>
              <w:t xml:space="preserve">докумен- </w:t>
              <w:br/>
              <w:t xml:space="preserve">т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/__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 субъекта Российской Федерации по предоставлению проектной документации, документа об ее утверждении и заключения государственной экспертизы по объектам, финансируемым с участием средств федерального бюджета (приложение к соглашению о пред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