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ств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редоставлению проектной документации,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ее утверждении и заключ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ертизы по объектам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уемым с участием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а в 2010 год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1755"/>
        <w:gridCol w:w="1756"/>
        <w:gridCol w:w="2160"/>
        <w:gridCol w:w="175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/ </w:t>
              <w:br/>
              <w:t>застройщика,</w:t>
              <w:br/>
              <w:t xml:space="preserve">перечень  </w:t>
              <w:br/>
              <w:t xml:space="preserve">объект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ринятия</w:t>
              <w:br/>
              <w:t xml:space="preserve">решения о   </w:t>
              <w:br/>
              <w:t xml:space="preserve">строительств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разработки </w:t>
              <w:br/>
              <w:t xml:space="preserve">проектной  </w:t>
              <w:br/>
              <w:t xml:space="preserve">(сметной)  </w:t>
              <w:br/>
              <w:t>документ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задание по </w:t>
              <w:br/>
              <w:t xml:space="preserve">разработке </w:t>
              <w:br/>
              <w:t xml:space="preserve">проектной  </w:t>
              <w:br/>
              <w:t xml:space="preserve">(сметной)  </w:t>
              <w:br/>
              <w:t>документации</w:t>
              <w:br/>
              <w:t xml:space="preserve">N, дат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олучения</w:t>
              <w:br/>
              <w:t xml:space="preserve">положительного </w:t>
              <w:br/>
              <w:t xml:space="preserve">заключения   </w:t>
              <w:br/>
              <w:t>государственной</w:t>
              <w:br/>
              <w:t xml:space="preserve">экспертизы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утверждения </w:t>
              <w:br/>
              <w:t xml:space="preserve">проектной  </w:t>
              <w:br/>
              <w:t xml:space="preserve">(сметной)  </w:t>
              <w:br/>
              <w:t>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Разработка проектной документации осуществляется без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субъекта Российской Федерации по предоставлению проектной документации, документа об ее утверждении и заключения государственной экспертизы по объектам капитального строительства, финансируемым с участием средств федерального бюджета в 20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