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порттуризма РФ от 14.05.2010 N 49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т "__" 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тельств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редоставлению проектной документации,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ее утверждении и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бъектам, финансируемым с участ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бюджета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е агентство по туриз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90"/>
        <w:gridCol w:w="1754"/>
        <w:gridCol w:w="1756"/>
        <w:gridCol w:w="2159"/>
        <w:gridCol w:w="175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/ </w:t>
              <w:br/>
              <w:t>застройщика,</w:t>
              <w:br/>
              <w:t xml:space="preserve">перечень  </w:t>
              <w:br/>
              <w:t>мероприятий</w:t>
              <w:br/>
              <w:t xml:space="preserve">(объектов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инятия  </w:t>
              <w:br/>
              <w:t xml:space="preserve">решения о  </w:t>
              <w:br/>
              <w:t>строительств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разработки </w:t>
              <w:br/>
              <w:t xml:space="preserve">проектной  </w:t>
              <w:br/>
              <w:t xml:space="preserve">(сметной)  </w:t>
              <w:br/>
              <w:t>документ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задание по </w:t>
              <w:br/>
              <w:t xml:space="preserve">разработке </w:t>
              <w:br/>
              <w:t xml:space="preserve">проектной  </w:t>
              <w:br/>
              <w:t xml:space="preserve">(сметной)  </w:t>
              <w:br/>
              <w:t>документации</w:t>
              <w:br/>
              <w:t xml:space="preserve">N, дат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олучения</w:t>
              <w:br/>
              <w:t>положительного</w:t>
              <w:br/>
              <w:t xml:space="preserve">заключения  </w:t>
              <w:br/>
              <w:t>государственной</w:t>
              <w:br/>
              <w:t xml:space="preserve">экспертиз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утверждения </w:t>
              <w:br/>
              <w:t xml:space="preserve">проектной  </w:t>
              <w:br/>
              <w:t xml:space="preserve">(сметной)  </w:t>
              <w:br/>
              <w:t>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субъекта Российской Федерации по предоставлению проектной документации, документа об ее утверждении и заключения государственной экспертизы по объектам, финансируемым с участием средств федерального бюджета (приложение к соглашению о пред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