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язательство субъекта Российской Федерации по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ектной документации, документа об ее утверждении и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й экспертизы по объектам, финансируемым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 федерального бюджета в 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распорядитель средств федерального бюджета -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890"/>
        <w:gridCol w:w="1754"/>
        <w:gridCol w:w="1756"/>
        <w:gridCol w:w="2159"/>
        <w:gridCol w:w="175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/ </w:t>
              <w:br/>
              <w:t>застройщика,</w:t>
              <w:br/>
              <w:t xml:space="preserve">перечень  </w:t>
              <w:br/>
              <w:t xml:space="preserve">мероприятий </w:t>
              <w:br/>
              <w:t xml:space="preserve">(объектов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принятия   </w:t>
              <w:br/>
              <w:t xml:space="preserve">решения о  </w:t>
              <w:br/>
              <w:t>строительств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разработки </w:t>
              <w:br/>
              <w:t xml:space="preserve">проектной  </w:t>
              <w:br/>
              <w:t xml:space="preserve">(сметной)  </w:t>
              <w:br/>
              <w:t>документ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задание   </w:t>
              <w:br/>
              <w:t xml:space="preserve">по     </w:t>
              <w:br/>
              <w:t xml:space="preserve">разработке </w:t>
              <w:br/>
              <w:t xml:space="preserve">проектной  </w:t>
              <w:br/>
              <w:t xml:space="preserve">(сметной)  </w:t>
              <w:br/>
              <w:t>документации</w:t>
              <w:br/>
              <w:t xml:space="preserve">N, дат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получения</w:t>
              <w:br/>
              <w:t xml:space="preserve">положительного </w:t>
              <w:br/>
              <w:t xml:space="preserve">заключения   </w:t>
              <w:br/>
              <w:t>государственной</w:t>
              <w:br/>
              <w:t xml:space="preserve">экспертиз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утверждения </w:t>
              <w:br/>
              <w:t xml:space="preserve">проектной  </w:t>
              <w:br/>
              <w:t xml:space="preserve">(сметной)  </w:t>
              <w:br/>
              <w:t>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субъекта Российской Федерации по предоставлению проектной документации, документа об ее утверждении и заключения государственной экспертизы по объектам, финансируемым с участием средств федерального бюджета (приложение к соглашению о пред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