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нахождения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ясь   в   качестве   центра   технического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кассовой  техники  на  территории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 на  себя  обязательство  представлять  в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 рынка  и  услуг  Московской области сведения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изменениях,  внесенных  в  учредительные документы, пере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нахождения  организации  -  в  течение  трех рабочи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их  государственной регистрации, расширении обслуж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в другом муниципальном образовани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и    договора   (окончании   договора)   с  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 ККТ - в течение трех рабочих дней с момента расши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(расторжения, окончания 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центра технического обслуживания контрольно-кассовой техники о представлении сведений обо всех изменениях, внесенных в учредительные документы и других переме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