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по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ных обязательств собственников и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ХРАННОЕ ОБЯЗАТЕЛЬСТВО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ОБЪЕКТ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. Стороны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юридического 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именуемый "ПОЛЬЗОВАТЕЛЬ", с одной  стороны,  и 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  Московской  области - специально  уполномоченный  орган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объектов культурного наследия Московской области в лиц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кумента, удостоверяющего полномочия, номер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 "ГОСОРГАН", с  другой  стороны,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кодексом Российской Федерации, Федеральным законом "Об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 наследия  (памятниках  истории  и культуры) народ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 от 25.06.2002 N 73-ФЗ и Законом Московской области "Об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 наследия (памятниках истории и культуры) в 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1.01.2005  N  26/2005-ОЗ заключили настоящее охранное обязательст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культурного  наследия,  именуемое  далее  "Обязательство",   приня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 обязательства   по   содержанию,   сохранению  и 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ниже объекта культурного насле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Объект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ОЛЬЗОВАТЕЛЬ использует объект культурного наслед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бъекта культурного наследия,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й под государственной охраной в соответствии 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 и номер документа о постановке под госохра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квизиты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нимает на себя выполнение обязательств, содержащихся в Обязатель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Состояние   объекта   культурного   наследия   отражено   в   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состояния  памятника  истории  и культуры и определения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по  памятнику  и  благоустройству  его  территории  (далее  -  Ак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мся приложением к Охранному обязательству и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кте также указаны сведения об особенностях объекта культурного наслед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х предмет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хранного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ЕЛЬ осуществляет принадлежащие ему права и обязанности в отношении объекта культурного наследия, предусмотренные действующим законодательством Российской Федерации, с соблюдением условий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ОРГАН осуществляет права и обязанности специально уполномоченного органа в области охраны объектов культурного наследия, предусмотренные действующим законодательством Российской Федерации и Обяз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ЬЗОВА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Нести полную ответственность за сохранность объекта  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ия и использовать его по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ид исполь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огласовывать с ГОСОРГАНОМ любые изменения указанного в п. 3.1.1 целевого назначения объекта или фактического характера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рганизовывать, финансировать и (или) выполнять работы по сохранению объекта культурного наследия, в том числе консервацию, реставрацию, ремонт, приспособление объекта культурного наследия для современного использования или иных необходим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работы, указанные в п. II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Соблюдать сроки (периодичность) выполнения работ по сохранению объекта культурного наследия, указанные в Акте, соблюдать полученные от ГОСОРГАНА письменные требования к качеству и техническим характеристикам материалов и технологий, используемых при выполнении указанных работ, а также к квалификации персонала, выполняющего указан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работам могут допускаться физические и юридические лица, имеющие лицензию на проведение работ на объектах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 течение 3 дней с момента обнаружения в процессе работ археологических и иных неизвестных ранее объектов, которые могут быть отнесены к объектам культурного наследия, направлять письменное сообщение об этом в ГОСОРГАН, а последний в течение 3 дней с момента получения такого сообщения обязан обеспечить прибытие на место производства работ специалиста, обладающего необходимыми для определения культурной ценности обнаруженного объекта познаниями и инстр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рибытия специалиста в установленный срок ПОЛЬЗОВАТЕЛЬ не несет ответственности за вред, причиненный его действиями обнаруженному объ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и подготовке проектной документации и осуществлении производственных работ на объекте культурного наследия обеспечивать их соответствие нормам и правилам проведения ремонтных, строительных и реставрационных работ на объектах культурного наследия, а в случаях, предусмотренных законодательством Российской Федерации, осуществлять производственные работы на указанных объектах с разрешения (или при наличии согласования) ГОСОРГАНА и иных органов исполнительной власти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Представлять после выполнения работ по консервации, реставрации, ремонту, приспособлению объекта культурного наследия для его современного использования в трехмесячный срок со дня выполнения указанных работ ГОСОРГАНУ отчетную документацию, включая научный отчет о выполненн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Поддерживать территорию объекта культурного наследия в надлежащем состоянии, не допускать ее использования под новое строительство, а также под другие хозяйственные нужды без согласования с ГОС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Незамедлительно извещать ГОСОРГАН о всяком ставшем известным ПОЛЬЗОВАТЕЛЮ повреждении, аварии или ином обстоятельстве, причинившем ущерб объекту культурного наследия, его территории или угрожающем причинением такого ущерба, и безотлагательно принимать находящиеся в пределах возможностей пользователя меры для предотвращения дальнейшего разрушения, а также при наличии возможности незамедлительно проводить необходимые работы по его сох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Страховать объект культурного наследия на случай его полного или частичного физического разрушения, а также гражданскую ответственность, осуществляя своевременно и в полном объеме оплату страховых взносов. Копию страхового полиса представить ГОСОРГАНУ в двухмесяч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Если при наступлении страхового случая по договорам страхования выплаченное страховое возмещение не покрывает реальный ущерб, причиненный имуществу, ПОЛЬЗОВАТЕЛЬ обязан устранить за свой счет причиненный ущерб в полном объеме, при этом разница между страховым возмещением и реальным ущербом может быть взыскана ПОЛЬЗОВАТЕЛЕМ с причинителя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3. Производить ремонтно-реставрационные работы, а также иные работы на объекте культурного наследия в соответствии с согласованной с ГОСОРГАНОМ проектно-сметной документацией и при осуществлении ГОСОРГАНОМ технического надзора за производство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ная проектно-сметная документация передается ГОСОРГАНУ ПОЛЬЗОВАТЕЛЕМ безвозмездно в 1 экземпляре в течение 10 дней с момента получения ПОЛЬЗОВАТЕЛЕМ согласова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4. Обеспечить беспрепятственный доступ на территорию и в помещение объекта культурного наследия представителей ГОСОРГАНА для контроля над выполнением правил охраны и использования объекта культурного наследия и его научного обследования в согласованном сторонам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5. Обеспечить порядок и условия доступа граждан к объекту культурного наследия, в том числе в научных и образовательных целях, по предварительному соглас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6. Не использовать территорию объекта культурного наслед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 стоянку большегрузных автомобилей, склады и производства взрывчатых и огнеопасных материалов, материалов, загрязняющих фасад объекта культурного наследия, территорию и водные объекты, а также материалов, имеющих вредные парогазообразные и иные вы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 производства, имеющие оборудование, оказывающее динамическое и вибрационное воздействие на конструкции объекта культурного наследия, независимо от их мощ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7. При возникновении вторичных прав на объект культурного наследия обязательно уведомить ГОС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8. Обеспечивать при передаче третьим лицам права пользования объектом культурного наследия соблюдение указанными лицами условий Охранно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9. Осуществлять внутреннюю перепланировку помещений на объекте культурного наследия с письменного согласия ГОС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0. Согласовывать с ГОСОРГАНОМ в обязательном порядке возведение пристроек, изменения архитектурного облика объекта культурного наследия, реконструкцию, а также проведение земляных работ и иной хозяйственной деятельности на территории объекта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1. Устранять за свой счет в срок, определяемый предписанием ГОСОРГАНА, самовольные перестройки или переделки объекта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ОСОРГА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Своевременно и безвозмездно оказывать ПОЛЬЗОВАТЕЛЮ научно-методическую и консультативную помощь, связанную с обеспечением режима содержания и использования, проведения ремонтно-реставрационных и иных работ по объекту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оводить регулярный (не реже одного раза в пять лет) технический осмотр объекта культурного наследия с составлением Акта техническ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В месячный срок рассматривать представляемую ПОЛЬЗОВАТЕЛЕМ проектно-сметную документацию по ремонтно-реставрационным и другим работам, проводимым по объекту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существлять технический надзор за производством ремонтно-реставрацио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казывать содействие в привлечении специализированных реставрационных организаций для осуществления проектных и производственных работ по объекту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троль за исполнением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ГОСОРГАН осуществляет надзор за ходом и качеством выполнения ремонтных, реставрационных, консервационных работ на объекте культурного наследия, а также работ по его приспособ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ГОСОРГАН контролирует техническое состояние объекта культурного наследия и выполнение ПОЛЬЗОВАТЕЛЕМ условий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ГОСОРГАН обладает иными правами, предусмотренным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а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рушение ПОЛЬЗОВАТЕЛЕМ условий содержания объекта культурного наследия и (или) совершение действий, угрожающих сохранности данного объекта и влекущих его утрату, и (или) невыполнение условий Обязательства налагает на него ответственность в соответствии с законодательством Российской Федерации и законам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ступление в силу, срок действия, прекра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зменение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бязательство вступает в силу с момента его подписания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изъятии памятника СОБСТВЕННИК обязан передать его ГОСОРГАНУ в полной сохранности со всеми разрешенными переделками и перестрой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рядок внесения изменений или прекращение Обязательства регулир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Любые изменения Обязательства осуществляются по соглашению между ГОСОРГАНОМ и ПОЛЬЗОВАТЕЛЕМ и оформляются в форме и порядке, предусмотренном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бязуются решать путем переговоров все спорные вопросы, возникающие в процессе исполнения Охранного обязательства. Споры, не урегулированные сторонами непосредственно, решаю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какое-либо из положений Обязательства становится недействительным, это не отменяет действительности остальных его по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ее Охранное обязательство является соглашением об установлении обременения в виде ограничения права собственности на объект недвижимого имущества в части выполнения условий Охранного обязательства и подлежит регистрации в порядке, установленном для регистрации обременений недвижимого имущества. Стороны в 3-месячный срок после подписания Охранного обязательства подают документы на государственную регистрацию в федеральный орган исполнительной власти, уполномоченный в области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изменения адресов и банковских реквизитов сторон, указанных в Обязательстве, стороны уведомляют об этом друг друга в течение 1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такого уведомления любые документы, доставленные по адресам или с использованием реквизитов сторон, содержащихся в Обязательстве, будут считаться доставленными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Обязательство с приложениями к нему составлено в 2 экземплярах (по одному для каждой из сторон)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 Дата и место регистр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ОРГАН: Министерство культуры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 Дата и место регистр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 технического состояния памятника истории и культуры и определения плана работ по памятнику и благоустройству его территории на день выдачи Охранного обязательства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тофиксация объекта культурного наследия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ОРГАН                                    ПОЛЬЗ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7</Words>
  <Characters>14959</Characters>
  <CharactersWithSpaces>12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Министерство культуры Московской области</dc:creator>
  <dc:description/>
  <dc:language>en-US</dc:language>
  <cp:lastModifiedBy/>
  <dcterms:modified xsi:type="dcterms:W3CDTF">2011-10-30T11:09:00Z</dcterms:modified>
  <cp:revision>2</cp:revision>
  <dc:subject>Обязательство</dc:subject>
  <dc:title>Охранное обязательство на объект культурного наследия (памятник истории и культуры), находящийс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