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культуры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 по оформ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хранных обязательств собственников и пользова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культурного наслед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ХРАННОЕ ОБЯЗАТЕЛЬСТВО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 ОБЪЕКТ КУЛЬТУРНОГО НАСЛЕД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"__" 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1. Стороны Обяз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юридического или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мя, отчество уполномоч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кумент, подтверждающий полномоч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дальнейшем  именуемый "СОБСТВЕННИК", с  одной  стороны,  и  Министер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льтуры Московской области - специально  уполномоченный  орган  в 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храны объектов культурного наследия Московской области в лице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, действующего на основании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, имя, отчество уполномоч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документа, удостоверяющего полномочия, номер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 в  дальнейшем "ГОСОРГАН", с  другой  стороны,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им кодексом Российской Федерации, Федеральным законом "Об объек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льтурного  наследия  (памятниках  истории  и культуры) народо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" от 25.06.2002 N 73-ФЗ и Законом Московской области  "Об объек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льтурного наследия (памятниках истории и культуры) в  Московской област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21.01.2005 N  26/2005-ОЗ  заключили  настоящее  охранное  обяза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бъект  культурного  наследия, именуемое  далее - Обязательство,  приня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  обязательства   по   содержанию,   сохранению  и  исполь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го ниже объекта культурного наслед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2. Объект культурного наслед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СОБСТВЕННИК осуществляет полномочия  собственника, предусмотр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м законодательством, в отношении объекта культурного наследия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и местонахожде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щего под государственной охраной в соответствии с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номер и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,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 о постановке под госохрану)                      (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, что подтверждается записью в Еди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авоустанавливающе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м реестре прав _________________________, и принимает на себ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N записи и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е обязательств, содержащихся в данном Обязательств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Состояние   объекта   культурного   наследия   отражено   в   Ак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го  состояния  памятника  истории  и культуры и определения пл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  по  памятнику  и  благоустройству  его  территории  (далее  -  Акт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емся приложением к Охранному обязательству и его неотъемлемой часть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Акте также указаны сведения об особенностях объекта культурного наслед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ющих предмет охр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хранного обяза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СТВЕННИК осуществляет принадлежащие ему права и обязанности собственника объекта культурного наследия, предусмотренные действующим законодательством Российской Федерации, с соблюдением условий настоящего Охранного обя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ОРГАН осуществляет права и обязанности специально уполномоченного органа в области охраны объектов культурного наследия, предусмотренные действующим законодательством Российской Федерации и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ОБСТВЕННИК обяз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1. Нести полную ответственность за сохранность объекта  куль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ледия и использовать его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характер использов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Согласовывать с ГОСОРГАНОМ вопросы изменения характера использования объекта культурного наслед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Организовывать, финансировать и (или) выполнять работы по сохранению объекта культурного наследия, в том числе консервацию, реставрацию, ремонт, приспособление объекта культурного наследия для современного использования или иных необходимых меро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Осуществлять работы, указанные в п. II Акта (приложение N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Соблюдать сроки (периодичность) выполнения работ по сохранению объекта культурного наследия, указанные в Акте, требования к качеству материалов и технологий, используемых при выполнении указанных работ, а в случае необходимости - технические характеристики материалов и технологий, допустимых для применения, а также требования к квалификации персонала, выполняющего соответствующие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работам могут допускаться физические и юридические лица, имеющие лицензию на проведение работ на объектах культурного наслед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В течение 3 дней с момента обнаружения в процессе работ археологических и иных неизвестных ранее объектов, которые могут быть отнесены к объектам культурного наследия, направлять письменное сообщение об этом в ГОСОРГАН, а последний в течение 3 дней с момента получения такого сообщения обязан обеспечить прибытие на место производства работ специалиста, обладающего необходимыми для определения культурной ценности обнаруженного объекта познаниями и инструмен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прибытия специалиста в установленный срок ПОЛЬЗОВАТЕЛЬ не несет ответственности за вред, причиненный его действиями обнаруженному объе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При подготовке проектной документации и осуществлении производственных работ на объекте культурного наследия обеспечивать их соответствие нормам и правилам проведения ремонтных, строительных и реставрационных работ на объектах культурного наследия, а в случаях, предусмотренных законодательством Российской Федерации, осуществлять производственные работы на указанных объектах с разрешения (или при наличии согласования) ГОСОРГАНА и иных органов исполнительной власти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8. Представлять после выполнения работ по консервации, реставрации, ремонту, приспособлению объекта культурного наследия для его современного использования в трехмесячный срок со дня выполнения указанных работ ГОСОРГАНУ отчетную документацию, включая научный отчет о выполненных рабо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9. Поддерживать территорию объекта культурного наследия в надлежащем состоянии, не допускать ее использования под новое строительство, а также под другие хозяйственные нужды без согласования с ГОСОРГА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0. Незамедлительно извещать ГОСОРГАН о всяком ставшем известным СОБСТВЕННИКУ повреждении, аварии или ином обстоятельстве, причинившем ущерб объекту культурного наследия, его территории или угрожающем причинением такого ущерба, и безотлагательно принимать меры для предотвращения дальнейшего разрушения, а также незамедлительно проводить необходимые работы по его сохра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1. Страховать объект культурного наследия на случай его полного или частичного физического разрушения, а также гражданскую ответственность, осуществляя своевременно и в полном объеме оплату страховых взносов. Копию страхового полиса представить ГОСОРГАНУ в двухмесяч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2. Если при наступлении страхового случая по договорам страхования выплаченное страховое возмещение не покрывает реальный ущерб, причиненный имуществу, СОБСТВЕННИК обязан устранить за свой счет причиненный ущерб в полном объеме, при этом разница между страховым возмещением и реальным ущербом может быть взыскана СОБСТВЕННИКОМ с причинителя вре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3. Производить ремонтно-реставрационные работы, а также иные работы на объекте культурного наследия в соответствии с согласованной ГОСОРГАНОМ проектно-сметной документацией и при осуществлении им технического надзора за производством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ная проектно-сметная документация передается ГОСОРГАНУ СОБСТВЕННИКОМ в 1 экземпляре в течение 10 дней с момента получения СОБСТВЕННИКОМ согласован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4. Обеспечить беспрепятственный доступ на территорию и в помещения объекта культурного наследия представителей ГОСОРГАНА для контроля за выполнением правил охраны и использования объекта культурного наследия и его научного обследования в согласованные сторонами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5. Обеспечить порядок и условия доступа граждан к объекту культурного наследия, в том числе в научных и образовательных целях, по предварительному согласо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6. Не использовать объект культурного наследия и его территор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 склады и производства взрывчатых и огнеопасных материалов, материалов, загрязняющих интерьер объекта культурного наследия, его фасад, территорию и водные объекты, а также материалов, имеющих вредные парогазообразные и иные выд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 производства, имеющие оборудование, оказывающее динамическое и вибрационное воздействие на конструкции объекта культурного наследия, независимо от их мощ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 производства и лаборатории, связанные с неблагоприятным для объекта культурного наследия температурно-влажностным режимом и применением химически активных веще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7. При возникновении вторичных прав на объект культурного наследия обязательно предварительно уведомить ГОСОРГ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8. Обеспечивать при передаче третьим лицам права владения или пользования объектом культурного наследия соблюдение указанными лицами условий Охранного обя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9. Осуществлять внутреннюю перепланировку помещений на объекте культурного наследия с письменного согласия ГОС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0. Согласовывать с ГОСОРГАНОМ в обязательном порядке возведение пристроек, изменения архитектурного облика объекта культурного наследия, реконструкцию, а также проведение земляных работ и иной хозяйственной деятельности на территории объекта культурного наслед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1. Устранять за свой счет в срок, определяемый предписанием ГОСОРГАНА, самовольные перестройки или переделки объекта культурного наслед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2. Соблюдать порядок изменения прав и субъектов собстве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менее чем за один месяц уведомлять ГОСОРГАН о намерении осуществить сделку по отчуждению объекта культурного наследия (купля-продажа, дарение, залог, передача собственности по наследству, передача в доверительное управление и в других случаях) в целях обеспечения перезаключения с новым собственником Охранного обяз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ключать в условия договоров (сделок), направленных на отчуждение объекта культурного наследия, условие о перезаключении с ГОСОРГАНОМ Охранного обяз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амятники и ансамбли, находящиеся в общей собственности, включая памятники и ансамбли, относящиеся к жилищному фонду, а также земельные участки, в границах которых расположены указанные памятники и ансамбли, разделу не подлежат. Выдел собственникам их доли в натуре не осуществля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ГОСОРГАН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Своевременно и безвозмездно оказывать СОБСТВЕННИКУ научно-методическую и консультативную помощь, связанную с обеспечением режима содержания и использования, проведения ремонтно-реставрационных и иных работ по объекту культурного наслед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Проводить регулярный (не реже одного раза в пять лет) технический осмотр объекта культурного наследия с составлением акта технического состоя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В месячный срок рассматривать представляемую СОБСТВЕННИКОМ проектно-сметную документацию по ремонтно-реставрационным и другим работам, проводимым по объекту культурного наслед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Осуществлять технический надзор за производством ремонтно-реставрацио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5. Оказывать содействие в привлечении специализированных реставрационных организаций для осуществления проектных и производственных работ по памят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Контроль за исполнением Охранного обяза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ГОСОРГАН осуществляет надзор за ходом и качеством выполнения ремонтных, реставрационных, консервационных работ на объекте, а также работ по его приспособл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ГОСОРГАН контролирует техническое состояние объекта и выполнение условий охранного обя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ГОСОРГАН обладает иными правами, предусмотренным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ан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рушение СОБСТВЕННИКОМ условий охраны объекта культурного наследия и (или) совершение действий (бездействие), угрожающих сохранности данного объекта и влекущих утрату им своего значения, и (или) невыполнение условий настоящего Охранного обязательства налагает на него ответственность в соответствии с законодательством Российской Федерации и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Вступление в силу, срок действия, прекращ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изменение Обяза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Обязательство вступает в силу с момента его подписания уполномоченными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 изъятии памятника СОБСТВЕННИК обязан передать его ГОСОРГАНУ в полной сохранности со всеми разрешенными переделками и перестрой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Порядок внесения изменений или прекращение Охранного обязательства регулируются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Любые изменения Охранного обязательства осуществляются по соглашению между ГОСОРГАНОМ и СОБСТВЕННИКОМ и оформляются в форме, предусмотренной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Друг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тороны обязуются решать путем переговоров все спорные вопросы, возникающие в процессе исполнения Охранного обязательства. Споры, не урегулированные сторонами непосредственно, решаются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Если какое-либо из положений Охранного обязательства становится недействительным, это не затрагивает действительности остальных поло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Настоящее Охранное обязательство является соглашением об установлении обременения в виде ограничения права собственности на объект недвижимого имущества в части выполнения условий Охранного обязательства и подлежит регистрации в порядке, установленном для регистрации обременений недвижимого имущества. Стороны в 3-месячный срок после подписания Охранного обязательства подают документы на государственную регистрацию в федеральный орган исполнительной власти, уполномоченный в области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Стороны уведомляют друг друга по указанным в п. 8 Обязательства почтовым адресам. В случае изменения своих адресов и банковских реквизитов стороны уведомляют об этом друг друга в течение трех дней. Неисполнение стороной настоящего пункта не освобождает сторону от исполнения настоящего Обязательства надлежащим образ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Настоящее Охранное обязательство с приложениями к нему составляется в 3 экземплярах, все экземпляры имеют равную силу и подлежат государственной регистрации, после которой по одному экземпляру остается у каждой из сторон Охранного обя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ИК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 Дата и место регистраци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 Дата и место регистраци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Акт технического состояния здания на день выдачи Охранного обязательства с перечнем подлежащих выполнению ремонтно-реставрационных работ по срокам (приложение N 1) на ____ ли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Фотофиксация на ____ ли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ОСОРГАН                          СОБСТВЕН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Ф.И.О.         __________________/Ф.И.О. собствен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9</Words>
  <Characters>15910</Characters>
  <CharactersWithSpaces>135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9:00Z</dcterms:created>
  <dc:creator>Министерство культуры Московской области</dc:creator>
  <dc:description/>
  <dc:language>en-US</dc:language>
  <cp:lastModifiedBy/>
  <dcterms:modified xsi:type="dcterms:W3CDTF">2011-10-30T11:09:00Z</dcterms:modified>
  <cp:revision>2</cp:revision>
  <dc:subject>Обязательство</dc:subject>
  <dc:title>Охранное обязательство на объект культурного наследия (здания), находящийся на террито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