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ОЧ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договору межбанковск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 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емщик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ЯЗУ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рок до _______________ _____ года погасить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у в _______________________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центы за пользование кредитом из расчета 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погашение кредит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 не поздне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рок)                                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перечислять ______% процентов за пользование креди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оизвести  погашение  выданного кредита со своего кор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"___"_____________ ____ года в порядке, установле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__ Кредитн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 позднее "___"___________ ____ года  перечислить 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за пользование креди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атой  перечисления  (погашения,   возврата)   креди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 процентов  считается  дата  поступления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ом средств на корреспондентский счет N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лучае  несвоевременного  перечисления  средств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процентов  за  пользование  кредитом уплатить штраф,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 за каждый день задержки на сумму невыплаченных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лучае несвоевременного возврата  кредита  или 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неустойку в размер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осроченной суммы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озвратить   сумму  полученного  кредита   с   начис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ми в срок до "____"___________ 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пользовать кредит для коммерческого кредит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емедленно сообщить _______________________________ о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енной ликвидации, банкротстве или ре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полнить другие условия 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дновременно разрешаем 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го  погашения  кредита  или   взноса  процент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  в  бесспорном  порядке списать необходимую сумму штраф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й,  предусмотренных  Договором и настоящим обязательством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го корреспондентского счета, находящегося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код ________________ МФ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Заемщ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ЗАО «Юринформ В»</dc:creator>
  <dc:description/>
  <dc:language>en-US</dc:language>
  <cp:lastModifiedBy/>
  <dcterms:modified xsi:type="dcterms:W3CDTF">2011-10-30T17:12:00Z</dcterms:modified>
  <cp:revision>2</cp:revision>
  <dc:subject>Обязательство</dc:subject>
  <dc:title>Срочное обязательство к договору межбанковск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