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внутрифир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качества аудиторски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2294"/>
        <w:gridCol w:w="1216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ент: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л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аудиторской организаци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дил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ская процедура: Контрольный обзор качества аудит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обзор качества ауди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удируемой финансовой           </w:t>
              <w:br/>
              <w:t xml:space="preserve">(бухгалтерской) отчетност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удиторского заключе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ючевые д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486"/>
        <w:gridCol w:w="1350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ые дат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е даты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инвентаризации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одтверждений от дебитор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одтверждений от кредитор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работы у клиента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кончательного этапа работы     </w:t>
              <w:br/>
              <w:t xml:space="preserve">у клиента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рабочей документации от          </w:t>
              <w:br/>
              <w:t xml:space="preserve">работников (экспертов)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дписания финансовой                 </w:t>
              <w:br/>
              <w:t xml:space="preserve">(бухгалтерской) отчетност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исьменной информации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еча с собственником, Советом           </w:t>
              <w:br/>
              <w:t xml:space="preserve">директоров и/или аудиторским комитето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ское заключение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(укажите)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чень вопросов для контроля       │ Ссылка на  │Ком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документ (в │та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том числе  │и/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бочий), в │выв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тором э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отражен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┬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2  │  3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Да  │ Не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ЩИЕ ВОПРОС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ь ли подписанное письмо-обязательство,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е соответствует оказываемым услугам?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новых клиентов: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) Были ли контакты с предшествующими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удиторами до принятия задания?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) Были ли проанализированы рабочие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ы предшествующего аудитора,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достаточная информация была получена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ым образом?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) Была ли должным образом оценена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аудиторской организации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ть данного клиента?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сть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ы ли необходимые процедуры по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ию независимости?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ся ли аудит в соответствии с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ными на стадии планирования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м и программой аудита?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работа должным образом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ланирована?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несены изменения в программу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а в ходе осуществления работ?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ли запланированные процедуры были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ы?   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 ли проведенной аудиторской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и полученных доказательств для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ирования отчета аудитора?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уют ли вопросы, которые остались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смотренными в ходе аудита или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ют более детализированного подхода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ланировании следующих этапов?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ны ли все аспекты и услуги,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е договором с клиентом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исьмом-обязательством о согласии на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аудита)?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ОРМИРОВАНИЕ РАБОЧИХ ФАЙЛОВ (ДОКУМЕНТОВ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ормированы ли рабочие файлы аудита,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ли ли корректировку уже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ормированных аудиторских файлов?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ли работники, участвующие в аудиторской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е, представили рабочие документы?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ны ли все рабочие документы?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анализирована ли информация по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наруженным искажениям бухгалтерской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сти по степени значимости?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ли ли обобщение всех важных моментов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ссмотрели ли все вопросы, которые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т существенное влияние на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ую отчетность клиента?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ли ли все разъяснения,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ые руководством проверяемого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 субъекта, и приняли ли их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нимание? 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едились ли в том, что все аудиторские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, аудиторские доказательства и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е документы подписаны, проверены,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нумерованы и при необходимости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ы перекрестными ссылками?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снили ли все вопросы, связанные с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й, которую выполняли в ходе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а сторонние эксперты, привлеченные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или другие аудиторские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? 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и ли разъяснения от работников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орской организации по вопросам,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требовали консультаций?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ГОТОВКА ПРОЕКТА ОТЧЕТА АУДИТО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ли ли проект отчета аудитора,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учи уверены в том, что этот документ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ещает все наиболее важные проблемы,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е в ходе аудита?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ли ли обсуждение с работниками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наделенными соответствующими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ми, относительно качества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х работ и подготавливаемых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?  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рены ли в том, что отражаемые в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е отчета наиболее важные проблемы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уждались с представителями клиента и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ю аудиторской проверки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стна точка зрения клиента по таким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лемам?   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уждались ли с клиентом рекомендации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несению исправительных проводок по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м сделанных замечаний?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едились ли в том, что выводы по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м вопросам надлежащим образом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ы в рабочей документации: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щественные искажения, которые были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наружены с клиентом в ходе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ия аудита;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ногласия с клиентом по вопросам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хгалтерского учета и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обложения;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ажные вопросы, связанные с учетом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четностью, и аргументы в поддержку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против внесения соответствующих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нений в бухгалтерскую отчетность?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УХГАЛТЕРСКАЯ ОТЧЕТНОСТЬ И ИТОГОВЫЕ ДОКУМЕНТЫ АУДИ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рены ли в том, что: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чет аудитора подготовлен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длежащим образом;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ланируемые к представлению выводы в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удиторском заключении соответствуют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авливаемым ранее рабочим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м;       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ухгалтерская отчетность клиента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лена в соответствии с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бходимыми требованиями учета и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сти, которые соблюдались на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оянной основе;     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ыли выяснены все факты и доказательства,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бходимые для того, чтобы сделать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ильные выводы по итогам аудита;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смотрены и учтены все существенные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ы хозяйственной деятельности клиента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 отчетной даты до даты выдачи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удиторского заключения  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 ли срок передачи клиенту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вых документов аудита?      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ФОРМАЦИЯ ДЛЯ РУКОВОДСТВА АУДИТОРСКОЙ ОРГАН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ы ли (если требуется) табели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рабочего времени и объяснены ли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енные отклонения фактических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затрат от запланированных?    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ы и переданы ли в       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 порядке руководству  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орской организации характеристики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работы сотрудников и      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? Проведена ли оценка  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сти их работы?               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м, что закончены все контрольные процедуры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е отчета аудитора по результатам ауди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: _____________________________   Дата: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аудиторской проверк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: _____________________________   Дата: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руководства аудиторской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3</Words>
  <Characters>13935</Characters>
  <CharactersWithSpaces>1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финансов Российской Федерации</dc:creator>
  <dc:description/>
  <dc:language>en-US</dc:language>
  <cp:lastModifiedBy/>
  <dcterms:modified xsi:type="dcterms:W3CDTF">2011-10-30T09:45:00Z</dcterms:modified>
  <cp:revision>2</cp:revision>
  <dc:subject>Обзор</dc:subject>
  <dc:title>Контрольный обзор качества ау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