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02 г. No. 176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одажи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бязательством обратного выкуп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ТЗЫВНАЯ ОФЕ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No. _______ "__"__________ ____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офертой Банк России безотзывно обязуется покупать любое количество облигаций федерального займа выпуска No. _______ (далее - Облигации) номинальной стоимостью 1000 (тысяча) рублей каждая у кредитных организаций, являющихся законными держателями Облигаций, в срок с ______ часов ______ минут до ______ часов ______ минут по московскому времени "__"_______ ____ г. на следующих условия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ОРЯДОК АКЦЕПТА ОФЕР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ерта считается акцептованной в случае, если в срок с ______ часов ______ минут до ______ часов ______ минут по московскому времени "__"_________ ____ г. кредитной организацией - держателем Облигаций (акцептантом) будет подана заявка на продажу определенного количества Облигаций в Торговую систему _________________________ (далее - Торговая система) в соответствии с нормативными документами, регламентирующими обращение Облигаций, в режиме "Выкуп БМР", с указанием цены, определенной в пункте 2 настоящей оферты.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-продажи такого количества Облигаций на условиях настоящей офер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ПОКУПКИ ОБЛИГ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России обязуется покупать Облигации в порядке и на условиях, определяемых настоящей офертой, по цене, равной __% (прописью) от номинальной стоимости Облигаций. Банк России также выплачивает Акцептанту накопленный купонный доход, рассчитанный на дату покупки в соответствии с условиями выпуска Облиг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ОВЕРШЕНИЯ СДЕЛ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елки по покупке Банком России Облигаций на условиях настоящей оферты совершаются в Торговой системе в соответствии с нормативными документами, регламентирующими обращение Облигаций, в режиме "Выкуп БМР". Банк России обязуется в срок не позднее ______ часов ______ минут по московскому времени "__"________ ____ г. заключить сделки со всеми кредитными организациями - держателями Облигаций путем подачи встречных заявок к заявкам, поданным ими в соответствии с пунктом 1 настоящей оферты и находящимся в Торговой системе к моменту заключения сдел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ПРЕТ УСТУПКИ ПРАВ ТРЕБ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упка прав требования по сделкам, заключенным посредством акцепта оферты, не разреш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РБИТРАЖНАЯ ОГОВОР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споры и разногласия, вытекающие из обязательства безотзывности настоящей оферты, а также из сделок, заключенных посредством акцепта настоящей оферты, или в связи с указанными обязательством и сделками, в том числе касающиеся их исполнения, нарушения, прекращения или действительности, подлежат разрешению в Арбитражной комиссии при ММВБ в соответствии с документами, определяющими ее правовой статус и порядок разрешения споров, действующими на момент подачи искового заявления. Решения Арбитражной комиссии при ММВБ являются окончательными и обязательными для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4</Characters>
  <CharactersWithSpaces>2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Центральный банк Российской Федерации</dc:creator>
  <dc:description/>
  <dc:language>en-US</dc:language>
  <cp:lastModifiedBy/>
  <dcterms:modified xsi:type="dcterms:W3CDTF">2011-10-30T06:01:00Z</dcterms:modified>
  <cp:revision>2</cp:revision>
  <dc:subject>Оферта</dc:subject>
  <dc:title>Безотзывная оф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