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ООО "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участник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аспорт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живающег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ФЕРТ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, участник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участника-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_____" (далее - Общество), доля (часть до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вном капитале ______%, настоящим  извещаю Общество и его участников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ерении продать принадлежащую  мне  долю (часть доли) в уставном капи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размером ___% номинальной стоимостью 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____________________________ лицу, не являющемуся участником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цене ________ (_____________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ми условиями продажи являютс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енных и иных претензий к ООО "_______________________" не име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частник общества, намеренный продать свою долю или часть доли в уставном капитале общества третьему лицу, обязан известить в письменной форме об этом остальных участников общества и само общество путем направления через общество за свой счет оферты, адресованной этим лицам и содержащей указание цены и других условий продажи (п. 5 ст. 21 ФЗ "Об обществах с ограниченной ответственность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2</Characters>
  <CharactersWithSpaces>1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Касенов Е.Б.</dc:creator>
  <dc:description/>
  <dc:language>en-US</dc:language>
  <cp:lastModifiedBy/>
  <dcterms:modified xsi:type="dcterms:W3CDTF">2011-10-30T11:08:00Z</dcterms:modified>
  <cp:revision>2</cp:revision>
  <dc:subject>Оферта</dc:subject>
  <dc:title>Оферта участника общества с ограниченной ответственностью о продаже доли (части доли) в уставном капита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