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4 г. N Р-15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МУП "Телесет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4 г. N 04-05/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а ООО "Телесеть-Плюс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4 г. N 04-05/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АЯ ОФЕРТА (ПРЕДЛОЖ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УСЛУГ СВЯЗИ В СЕТИ (СИСТЕМ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НОГО ТЕЛЕВИ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убна Московской области                      19 ноября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о ст. 437 Гражданского кодекса Российской Федерации данный документ, адресованный физическим лицам, имеющим собственную недвижимость в зоне действия сети кабельного телевидения или проживающим в указанной зоне (нанимателям жилых помещений, членам жилищных, жилищно-строительных кооперативов, товариществ собственников жилья, собственникам жилых помещений, гражданам, проживающим в общежитиях, входящих в жилищный фонд независимо от форм собственности), на которых в соответствии с законодательством Российской Федерации возложена обязанность по оплате жилья и коммунальных услуг, именуемым далее по тексту "Абонент", является официальным, публичным и безотзывным предложением общества с ограниченной ответственностью "Телесеть-Плюс", именуемого далее по тексту "Оператор связи", в лице генерального директора Приходько Владислава Ивановича, действующего на основании устава, заключить договор на указанных ни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ым и безоговорочным акцептом настоящей публичной оферты является осуществление Абонентом первой оплаты предложенных Оператором связи услуг в порядке, определенном в разделе 5 настоящего предложения (ст. 438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кцепт оферты означает, что Абонент согласен со всеми положениями настоящего предложения, и равносилен заключению договора об оказании услуг связи в сети (системе) кабельного телевидения (далее - С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действия настоящей оферты устанавливается на весь период действия лицензии на предоставление Оператором связи услуг по трансляции телевизионных программ по сетям кабельного телеви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связи, действующий на основании устава, свидетельства о государственной регистрации серии 50 N 002622883, выданного ИМНС г. Дубны, лицензии N 24403, выданной 28.11.2002 Министерством Российской Федерации по связи и информатизации, производит подключение абонентского ввода к сети кабельного телевидения и предоставляет основные платные услуги по трансляции телевизионных программ. Перечень основных платных услуг определяется администрацией города Дубны с учетом технических возможностей кабельной сети и лицензии на предоставление услуг по трансляции телевизионных программ по сетям кабельного телеви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бонент пользуется основными платными услугами Оператора связи по подключению к сети кабельного телевидения и трансляции телевизионных программ и оплачивает эти услуги по тарифам, утвержденным администрацией г. Дубны Московской области (абонентная плата) и подлежащим обязательной публикации в СМ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ератор связ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дключить одну абонентскую линию Абонента к СКТ в течение 3 (трех) рабочих дней со дня обращения Абонента с соответствующим зая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оставлять Абоненту основные платные услуги по трансляции телевизионных программ по сетям кабельного телевидения, соответствующие ГОСТу 52023-03, условиям лицензии и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 зарегистрированной заявке Абонента в течение 2 (двух) рабочих дней без учета дня регистрации заявки устранить все неполадки в работе СКТ, возникшие по вине Оператора связи и препятствующие качественному приему Абонентом телевизионных программ, передаваемых по С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бон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плачивать предоставляемые Оператором связи услуг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беспечивать сохранность абонентской линии (абонентской розетки), подключаемой к выделенной Абоненту точке С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доступ сотрудникам Оператора связи, предъявившим удостоверения с печатью Оператора связи и фотографией работника, к оборудованию СКТ, расположенному в пределах помещений Абонента, для производства работ, осмотра и ремонта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подключаться самостоятельно и не позволять подключаться другим лицам к точке СКТ, выделенной Абоненту без согласования с Операторо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и отказе от услуг или при отключении Абонента за долги или несоблюдение иных условий договора произвести полный расчет за время пользования услугами Оператора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 своих претензиях и жалобах уведомлять Оператора связ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связ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оизводить инвентаризацию оборудования СКТ, расположенного в пределах помещений Абонента (абонентской линии, распределительного (ответвительного) устройства и абонентских розеток), но не чаще одного раза в шесть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олностью или частично прерывать предоставление услуг без предупреждения Абонента при проведении реконструкции, ремонта и профилактических работ, но не чаще одного раза в неделю, в будничные дни на срок не более шести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Расширять перечень основных платных услуг по приему и распределению ТВ-программ в рамках действующего тари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Оказывать Абоненту за дополнительную плату следующие дополнительные услуги, не входящие в перечень основных плат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абонентского ввода в жилом помещении абон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разделение внутри квартиры одного кабеля на несколько абонентск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Абоненту дополнительную точку в СКТ для получения дополнительной абонентской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неисправность телевизионного штекера, обрыв (замыкание) абонентского отвода и абонентской линии, иные неисправности, возникшие по вине Абонента или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услуги в соответствии с перечнем, утверждаемым Операторо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остановить действие настоящего договора и отключить Абонента от СК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использования Абонентом неисправных или несертифицированных абонентских устройств или подключения к абонентской линии иных приборов, создающих помехи в работе С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если Абонент имеет задолженность по оплате услуг более 60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иных случаях существенного наруш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ое подключение Абонента осуществляется только после устранения причин, послуживших основанием к отключению Абонента, и погашения им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бон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дключить к действующей абонентской линии в своем помещении дополнительные абонентские устройства, получив на это соответствующее разрешение Оператора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лучить от Оператора связи дополнительную точку в СКТ для получения дополнительной абонентской линии за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 Самостоятельно провести монтаж абонентской линии, после чего обратиться к Оператору связи с просьбой подключить его к СКТ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олучить льготы в оплате за пользование СКТ в порядке, предусмотренном действующим законодательством, при условии возмещения Оператору связи недополученных сумм, необходимых для эксплуатации СКТ, со стороны органов, установивших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иостановить действие договора в связи с выездом на отдых, в командировку и иных случаях, письменно обратившись к Оператору связи за 7 (семь) дней до дня предполагаемого приостановл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Расторгнуть настоящий договор, письменно уведомив об этом Оператора связи не менее чем за семь дней и оплатив время пользования С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опла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основных платных услуг, предусмотренных настоящим договором, должна производиться Абонентом ежемесячно не позднее 15 числа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дополнительных услуг производится в порядке, устанавливаемом договором на предоставление указанных услуг по тарифам, утверждаемым Оператором связи самостоятельно и действующим на момен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каждый дополнительный ввод в квартиру Абонента оплачивается полный тариф абонен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плата услуг производится одновременно с внесением платы за жилое помещение и коммунальные услуги на основании выставленн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в случае возникновения форсмажорных обстоятельств. Сторона, у которой возникли такие обстоятельства, должна в разумные сроки и доступным способом оповестить о таких обстоятельствах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ператор связи не несет ответственности за снижение качества услуг связи в квартире Абонента, если это связано с неисправностями абонентской линии, абонентской розетки или абонентского устройства, иными неисправностями и помехами, возникшими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 момента акцепта Абонентом настоящей публичной оферты договор на оказание платных услуг по приему и распределению телевизионных программ, заключенный между Абонентом и МУП "Телесеть", считается расторгнутым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становление главы города Дубны Московской области от 30 марта 2001 года N П-373 "О тарифах на обслуживание коллективного приема телевизионных программ"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Оператора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Телесеть-Плюс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1980, Московская область, г. Дубна, ул. Сахарова, д. 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 40702810031990000000 в банке "Первое общество взаимного кредита" (ОАО), г. Моск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/сч 30101810900000000233, БИК 044525233, ИНН 501002672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501001001, ОКОНХ 52300, ОКПО 012860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для подачи заявок на ремонт СКТ: 2-45-22 (круглосуточно, без выход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7</Words>
  <Characters>9744</Characters>
  <CharactersWithSpaces>8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3:16:00Z</dcterms:modified>
  <cp:revision>2</cp:revision>
  <dc:subject>Оферта</dc:subject>
  <dc:title>Публичная оферта (предложение) на предоставление услуг связи в сети (системе) кабельного телевидения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