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работе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отдельными типами и мод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вого ручного стрелкового оружия и патр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ему юридических лиц с особыми устав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ачами, проверке условий его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инвентар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ВЕНТАРИЗАЦИОННАЯ ОПИСЬ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ОЕВОГО ОРУЖИЯ И ПАТРОНОВ К НЕМУ НА 19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ХОДЯЩИХ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ветственного за хранение оруж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евое назначение оружия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комиссии: председател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ие остатков начато ________________ окончен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рке фактического наличия оказалось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351"/>
        <w:gridCol w:w="1079"/>
        <w:gridCol w:w="1216"/>
        <w:gridCol w:w="1080"/>
        <w:gridCol w:w="810"/>
        <w:gridCol w:w="810"/>
        <w:gridCol w:w="80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к/уче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 xml:space="preserve">наимено- </w:t>
              <w:br/>
              <w:t xml:space="preserve">вание    </w:t>
              <w:br/>
              <w:t xml:space="preserve">оружия и </w:t>
              <w:br/>
              <w:t xml:space="preserve">патронов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ится</w:t>
              <w:br/>
              <w:t>по учету</w:t>
              <w:br/>
              <w:t>(катего-</w:t>
              <w:br/>
              <w:t xml:space="preserve">рия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ое </w:t>
              <w:br/>
              <w:t>наличие</w:t>
              <w:br/>
              <w:t xml:space="preserve">(кате- </w:t>
              <w:br/>
              <w:t xml:space="preserve">гория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-</w:t>
              <w:br/>
              <w:t>ста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ли-</w:t>
              <w:br/>
              <w:t>шест-</w:t>
              <w:br/>
              <w:t xml:space="preserve">вуе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рафы 6, 7, 8 заполняются после снятия остатков боевого оружия и патронов к нем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: председа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: __________________    ________________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хранение оружия,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0</Characters>
  <CharactersWithSpaces>1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46:00Z</dcterms:modified>
  <cp:revision>2</cp:revision>
  <dc:subject>Опись</dc:subject>
  <dc:title>Инвентаризационная опись боевого оружия и патронов к н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